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serclass.doc  </w:t>
        <w:tab/>
        <w:t xml:space="preserve">(This file is similar to parser.do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bes a virtually identical parser for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9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 - C++ object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fred J. Hansen, 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represents a grammar and the state of a par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mmar.  After parsing one text, the object can be re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parser, so the resulting parser and application is not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F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gra.  (The grammar description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yacc, but there are differences in the treatment of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gra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processed through the 'mkparserclass' scri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.C.  This file defines the class gggg derived from clas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code calls to allocate a parser object for gg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ode allocates (with 'new') an instance of this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its inherited Parse method to parse a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ra files for parser are not completely compatible with yacc and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an upward-compatibl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language.  Grammars would be compatible if they avo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However, error handling differs in how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how error conditions are signaled from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require some conversion.  Another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Bison supports the -k switch which is needed to suppor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.gr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version of Bison supports one additional tok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tokens.  These are written in the grammar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alyzer that a less-than followed by an equal-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LE.  (AUIS's 'tlex' token analyzer determines the token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by B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{specified in braces in the grammar}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ack locations with $$, $1, $2, and so on, as in yacc/Bis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variable 'parser' points to the parser object for th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One use for this is to access the associated 'rock'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= (struct whatever *)parser-&gt;GetR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are reported by calling the Error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is to call parser::ErrorGuts, which pri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an application wishes some other error action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rrorGuts.  To do so, it must include at least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Guts in the .gra file;  this is the signal for mkparser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declaration 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n the .gra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::ErrorGuts(int severity, char *severitynam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called by parse::Error whenev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,  (severity&amp;~parser_FREEMSG) will b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WARNING, parser_SERIOUS, parser_SYNTAX, or parser_FAT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arser.H and severityname will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rameter msg will be a character string; if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r'ed with parser_FREEMSG, ErrorGuts must fr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pplications should call Error instead of ErrorGu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mputes the maximum severity and cou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here there is no pointer to the parser obj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t can be retrieved via parser::GetCurrent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 and Bison, special action macros are avail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ermination and error processing: yyclearin, yyerrok, YY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RROR.  However, since the semantic actions ar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mbedded in the parser itself, these macr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nstead, an action can terminat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- parsing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CCEPT</w:t>
        <w:tab/>
        <w:t>- parsing terminates and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BORT</w:t>
        <w:tab/>
        <w:t>- parsing terminate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</w:t>
        <w:tab/>
        <w:t>- 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EARIN</w:t>
        <w:tab/>
        <w:t>- pending input toke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OK</w:t>
        <w:tab/>
        <w:t>- parser leaves error stat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OK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leave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R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/Bison, YYSTYPE defaults to int.  Mkparserclass remo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;  the .gra file must have a type name YYSTYPE esta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gra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gra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pplication creates a parser object for a give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e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gggg *parser = new class ggg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applying the Parse method of this new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ggg)-&gt;Parse(lexer, lex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specify the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 xml:space="preserve">/* class created by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class from gggg.g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gggg *ggggparser = new class ggg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gg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gggparser, 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ggggparser)-&gt;Parse(lexer, lexer_rock) == parser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ggg.H is generated by mkparserclass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class gggg as a class derived from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quired by the parser by calling the lexer pro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.  The second argument, lexer_rock, is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lexer.  The full type expected of the lex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routines can copy semantic values into *yylval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value of type YYSTYPE.  Note that, if the value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the pointer should be stored in *yylval and not in yyl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disappear as the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must return Bison token numbers rather than yacc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uses the first 256 values to indicate distinct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ison does not.  In 'tlex', the Bison token numbers ar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gg.tab.c output; other lexers can generate yacc tok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late them with a method from the parser class: if the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umber is in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gggparser)-&gt;TranslateTokenNumber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new class gggg' and the call to the Parse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apply other methods to the ob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Tokens to enter reserved words in a symbol table, SetKil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error cleanup, or SetRock to store a pointer for use by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rror method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</w:t>
        <w:tab/>
        <w:t>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</w:t>
        <w:tab/>
        <w:t>compilation aborted, 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</w:t>
        <w:tab/>
        <w:t>same as SERIOUS, 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value stack is popped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outines.  This can remove pointers to allocated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d.  To allow the application to deal with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specify a 'killval' function which will be call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discarded from the stack without calling a semant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thod SetKil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-tim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has two stacks which are initially allocated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can grow if needed.  Use left recursion in gram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quiring great stack depth.  Note that stack dept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formation a program reader needs to interpret the program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contains copies of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--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client is responsible for the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es.  If the parser terminates early for a syntax error o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parser-&gt;SetKillVal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is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Killval is also called as states are popped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killv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parserclass script is invoked to produce a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ggg.tab.c file generated by Bison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generate the additional file gggg.tab.h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(For tlex, the Andrew version of Bison must be use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supplied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the mkparserclass has one argument, the prefix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class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 files are gggg.tab.c and gggg.tab.h (if any)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rived class is gggg.  The output will be the two files ggg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class may have one or two additional argument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output .c file and the name of the .h file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instead of the files na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 to .tab.c and .tab.h.  In any case,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of the class; and the class definition i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given prefix and the suffices .C and 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kefile, a .gra file is converted to .C and .H files via ru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gggg.C gggg.H gggg.tab.c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son -b gggg -k gggg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parserclass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o: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.C file from mkparserclass is compiled as a normal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linked together with other .o files for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 file is included by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 can be given additional flags, amo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fines - generates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 xml:space="preserve">raw - token numbers in gggg.tab.h are bis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- generates gggg.output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k and -r switches are implemented in the AUIS version of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causes output of a few additonal declarations.  (See bison.tex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IS distribution of Bis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's -l switch should NOT be used;  mkparsercla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directives in the file.  If necessary, these can be removed from ggg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IS Imakefile, the grammar is processed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(gggg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lags' is normally empty but can include the -d, -r, and -v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is to process gggg.gra to produce ggg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parser.o or a library containing it.  Parser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lt of compiling parser.C, from the same sourc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rserclass.  In AUIS, 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atk/libparse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'parser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al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parser_lexerfptr, void *lexer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arser to run to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me stream supplied as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ne of the severity valu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everity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umber(char *buf, long *plen, long *intval, double *dv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a number from buf and sets *plen its length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val is non-null, *intval is set to the number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dblval is non-null, *dblval is set to the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yntactically an integer, 2 for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 fo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ithin apostrophes, possibly \-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sign) may be empty o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(exponent indicator) may be 'e'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scape(char *buf, int *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holds a character sequence (at least thre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ccurred after a backslas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is retur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used is returned in *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n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 are a superse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 :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 \' \" \b 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n \v \f 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?</w:t>
        <w:tab/>
        <w:tab/>
        <w:t xml:space="preserve"> :  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e</w:t>
        <w:tab/>
        <w:tab/>
        <w:t xml:space="preserve"> :  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@</w:t>
        <w:tab/>
        <w:tab/>
        <w:t xml:space="preserve"> :  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a ... \^z</w:t>
        <w:tab/>
        <w:t xml:space="preserve"> :  \001 ... 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[  \^\  \^]</w:t>
        <w:tab/>
        <w:t xml:space="preserve"> :  \033  \034  \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^  \^_</w:t>
        <w:tab/>
        <w:t xml:space="preserve"> :  \036  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al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int severity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method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records the maximum severity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Guts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(int severity, char *severityname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ride this method to handle erro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rints an error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ReservedWords(parser_enumresfptr handler, void *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r(rock, char *word, int token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alled for names beginning with "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beginning with "tok", only the rest of the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percase letters in token names are converted to l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al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FromNam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ken number corresponding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function", "setID", "tokNULL", "'a'", "\":=\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quotes around special character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TokenNumber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numbers tokens differently than yacc;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56 do not correspond to the ASCII charact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yacc token number, x, into the token numb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ck(void *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'rock' value associated with the parser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vailable in any context--lexical analysis or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or other--which has a pointer to the par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ck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'rock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llVal(parser_killfptr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killval function to kv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hen value stack items are popped for error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r_killf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ill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lass parser *GetCurr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any call to the Parse method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SetDebug(boolea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bug flag to the given value.  Returns the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Error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-state is an integer indicating how many tok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arsed before resuming correct pars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zero;  when a syntax error is detec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ree.  To change errorstate, an action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 to indicate an error or parser_ERROROK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axSeverity(int 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remembered as the maximum severit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do so by calling the Err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MaxSeve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aximum sev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NErrors(int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set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incorrect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NErr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number of errors that have been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GetToken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NToke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oken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