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ic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v2 compatibilit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(version \stripRCS$Revision: 3.0 $) just loads the |v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reveals that this was originally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NEW for version 2.7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xypic.doc renamed to x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