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0 1995/07/07 20:14:21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like thi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 and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nd the |\Connect@@| oper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ame around the current "and" the previous obj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zero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zerodot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zerodot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 and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=\L@c \advance\dimen@i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&lt;\R@ \R@=.5\dimen@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ii.22\p@ \advance\dimen@-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\dimen@i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\dimen@i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hbox to\dimen@i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=\framed@body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zero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case#1\or \setboxz@h{\circhar@@\z@ \circhar@@\@ne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raise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\tw@ \circhar@@3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5\circhar@@4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7\circhar@@6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csname@{frm{--}}{\frmDrop@{\let\zerocorner=\zerod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csname@{frm{o-}}{\frmDrop@{\let\zerocorner=\zerod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.8\xydashl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 \advance\B@-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ii-.5\xydashw@ \kern\A@ \blacked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ote??=[f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ACK prompted by Marc Gem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!}}{\addtoDrop@@{\thickframed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hickframed@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{{\d@X=#1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imen@=.5\d@X \advance\dimen@-.5\xydashw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L@c-\dimen@ \advance\R@c-\dime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U@c-\dimen@ \advance\D@c-\dimen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framehfill=\frm@thickh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framevfill=\frm@thickv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zerocorner=\frm@thickc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xydashw@=\d@X \framed@@\z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h@@{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thickv@@{\leaders\vrule width2\B@\vfill}</w:t>
      </w:r>
    </w:p>
    <w:p>
      <w:pPr>
        <w:pStyle w:val="PreformattedText"/>
        <w:bidi w:val="0"/>
        <w:jc w:val="left"/>
        <w:rPr/>
      </w:pPr>
      <w:r>
        <w:rPr/>
        <w:t>\xydef@\frm@thickc@@{\hbox{\vrule height.5\d@X depth.5\d@X width\d@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#1{\setboxz@h\bgroup 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=\circled@x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es $(R+L)/2$ and $(U+D)/2$, </w:t>
      </w:r>
    </w:p>
    <w:p>
      <w:pPr>
        <w:pStyle w:val="PreformattedText"/>
        <w:bidi w:val="0"/>
        <w:jc w:val="left"/>
        <w:rPr/>
      </w:pPr>
      <w:r>
        <w:rPr/>
        <w:tab/>
        <w:t xml:space="preserve">while those with |\frm&lt;|&lt;dimen,dimen&gt;|&gt;{e}| use the given lengths for </w:t>
      </w:r>
    </w:p>
    <w:p>
      <w:pPr>
        <w:pStyle w:val="PreformattedText"/>
        <w:bidi w:val="0"/>
        <w:jc w:val="left"/>
        <w:rPr/>
      </w:pPr>
      <w:r>
        <w:rPr/>
        <w:tab/>
        <w:t>the axes. |\frm{ee}| makes a double ellipse with outermost ellipse</w:t>
      </w:r>
    </w:p>
    <w:p>
      <w:pPr>
        <w:pStyle w:val="PreformattedText"/>
        <w:bidi w:val="0"/>
        <w:jc w:val="left"/>
        <w:rPr/>
      </w:pPr>
      <w:r>
        <w:rPr/>
        <w:tab/>
        <w:t>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@#1#2{\R@=#1\relax 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=\ellipsed@x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hoc correction to compensate for the `undershoot' of top/bottom</w:t>
      </w:r>
    </w:p>
    <w:p>
      <w:pPr>
        <w:pStyle w:val="PreformattedText"/>
        <w:bidi w:val="0"/>
        <w:jc w:val="left"/>
        <w:rPr/>
      </w:pPr>
      <w:r>
        <w:rPr/>
        <w:tab/>
        <w:t>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>inside of the current object with ink: ??c![\frm{*}].  Some</w:t>
      </w:r>
    </w:p>
    <w:p>
      <w:pPr>
        <w:pStyle w:val="PreformattedText"/>
        <w:bidi w:val="0"/>
        <w:jc w:val="left"/>
        <w:rPr/>
      </w:pPr>
      <w:r>
        <w:rPr/>
        <w:tab/>
        <w:t>alteration to this shape is possible, using |*\frm&lt;dimen&gt;{*}|. Hence</w:t>
      </w:r>
    </w:p>
    <w:p>
      <w:pPr>
        <w:pStyle w:val="PreformattedText"/>
        <w:bidi w:val="0"/>
        <w:jc w:val="left"/>
        <w:rPr/>
      </w:pPr>
      <w:r>
        <w:rPr/>
        <w:tab/>
        <w:t>rectangular, oval, circular and elliptical shapes can be specified</w:t>
      </w:r>
    </w:p>
    <w:p>
      <w:pPr>
        <w:pStyle w:val="PreformattedText"/>
        <w:bidi w:val="0"/>
        <w:jc w:val="left"/>
        <w:rPr/>
      </w:pPr>
      <w:r>
        <w:rPr/>
        <w:tab/>
        <w:t>for filling.  The following illustrates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 In some</w:t>
      </w:r>
    </w:p>
    <w:p>
      <w:pPr>
        <w:pStyle w:val="PreformattedText"/>
        <w:bidi w:val="0"/>
        <w:jc w:val="left"/>
        <w:rPr/>
      </w:pPr>
      <w:r>
        <w:rPr/>
        <w:tab/>
        <w:t>cases the above fills will thus all be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led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ill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ill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blacked@}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lacked@|,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@Rectangle@=\blacked@</w:t>
      </w:r>
    </w:p>
    <w:p>
      <w:pPr>
        <w:pStyle w:val="PreformattedText"/>
        <w:bidi w:val="0"/>
        <w:jc w:val="left"/>
        <w:rPr/>
      </w:pPr>
      <w:r>
        <w:rPr/>
        <w:t>\xylet@\filled@Circle@=\blacked@</w:t>
      </w:r>
    </w:p>
    <w:p>
      <w:pPr>
        <w:pStyle w:val="PreformattedText"/>
        <w:bidi w:val="0"/>
        <w:jc w:val="left"/>
        <w:rPr/>
      </w:pPr>
      <w:r>
        <w:rPr/>
        <w:t>\xylet@\filled@Ellipse@=\blacked@</w:t>
      </w:r>
    </w:p>
    <w:p>
      <w:pPr>
        <w:pStyle w:val="PreformattedText"/>
        <w:bidi w:val="0"/>
        <w:jc w:val="left"/>
        <w:rPr/>
      </w:pPr>
      <w:r>
        <w:rPr/>
        <w:t>\xylet@\filled@Oval@=\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Ellipse@{\filled@Region@\filledEllips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stallfilledRegion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@Rectangle@=\filledRectan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@Oval@=\filledO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@Circle@=\filledCirc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@Ellipse@=\filledEllips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 except that the frame that fits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should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: |[F-:red]| will make a red</w:t>
      </w:r>
    </w:p>
    <w:p>
      <w:pPr>
        <w:pStyle w:val="PreformattedText"/>
        <w:bidi w:val="0"/>
        <w:jc w:val="left"/>
        <w:rPr/>
      </w:pPr>
      <w:r>
        <w:rPr/>
        <w:tab/>
        <w:t>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shapechar@F@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 \else \let\next@=\Fshape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to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etbox\z@=\object##2\frm##1\Drop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