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ps-col.doc,v 3.0 1995/07/07 20:13:19 ross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Xy-pic ``Crayola colour names'' PostScript col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5</w:t>
        <w:tab/>
        <w:t>Ross Moore</w:t>
        <w:tab/>
        <w:t>&lt;ross@mpce.mq.edu.a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the companion README and INSTALL file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1995</w:t>
        <w:tab/>
        <w:t>Kristoffer H. Rose</w:t>
        <w:tab/>
        <w:t>&lt;kris@diku.d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package; if not, write to the Free Software Foundation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xyloaded\undefined \input xy 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xyprovide{ps-col}{Crayola Colours}{\stripRCS$Revision: 3.0 $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Ross Moore}{ross@mpce.mq.edu.au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Mathematics Department, Macquarie University, NSW~2109, Australi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provides definitions for the 68 colours recognised by na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as Rokicki's |dvips| driver~\cite{dvips}.  These colours becom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in \Xy-pic pictures and diagrams, as |[|&lt;shape&gt;|]| mod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Header: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makes sense to load this after |color| and with a &lt;driver&gt;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it. Indeed this file should only be called from a &lt;driver&gt;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require{color}\xycat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has been copied from Rokicki's |color.pro| \PS\ prolo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``There are 68 predefined colours, with names taken primari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yola crayon box of 64 colours''~\cite[\S16.1]{dvip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&lt;driver&gt;s may redefine the |\xynewcolor@| macro to set the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ame or by the cmyk-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GreenYellow}{0.15 0 0.69 0}{cmyk}{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Yellow}{0 0 1. 0}{cmyk}{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Goldenrod}{0 0.10 0.84 0}{cmyk}{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Dandelion}{0 0.29 0.84 0}{cmyk}{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Apricot}{0 0.32 0.52 0}{cmyk}{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Peach}{0 0.50 0.70 0}{cmyk}{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Melon}{0 0.46 0.50 0}{cmyk}{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YellowOrange}{0 0.42 1. 0}{cmyk}{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Orange}{0 0.61. 0.87 0}{cmyk}{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BurntOrange}{0 0.51 1. 0}{cmyk}{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Bittersweet}{0 0.75 1. 0.24}{cmyk}{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RedOrange}{0 0.77 0.87 0}{cmyk}{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Mahogany}{0 0.85 0.87 0.35}{cmyk}{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Maroon}{0 0.87 0.68 0.32}{cmyk}{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BrickRed}{0 0.89 0.94 0.28}{cmyk}{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Red}{0 1. 1. 0}{cmyk}{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OrangeRed}{0 1. 0.50 0}{cmyk}{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RubineRed}{0 1. 0.13 0}{cmyk}{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WildStrawberry}{0 0.96 0.39 0}{cmyk}{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Salmon}{0 0.53 0.38 0}{cmyk}{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CarnationPink}{0 0.63 0 0}{cmyk}{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Magenta}{0 1. 0 0}{cmyk}{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VioletRed}{0 0.81 0 0}{cmyk}{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Rhodamine}{0 0.82 0 0}{cmyk}{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Mulberry}{0.34 0.90 0 0.02}{cmyk}{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RedViolet}{0.07 0.90 0 0.34}{cmyk}{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Fuchsia}{0.47 0.91 0 0.08}{cmyk}{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Lavender}{0 0.48 0 0}{cmyk}{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Thistle}{0.12 0.59 0 0}{cmyk}{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Orchid}{0.32 0.64 0 0}{cmyk}{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DarkOrchid}{0.40 0.80 0.20 0}{cmyk}{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Purple}{0.45 0.86 0 0}{cmyk}{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Plum}{0.50 1. 0 0}{cmyk}{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Violet}{0.79 0.88 0 0}{cmyk}{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RoyalPurple}{0.75 0.90 0 0}{cmyk}{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BlueViolet}{0.86 0.91 0 0.04}{cmyk}{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Periwinkle}{0.57 0.55 0 0}{cmyk}{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CadetBlue}{0.62 0.57 0.23 0}{cmyk}{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CornflowerBlue}{0.65 0.13 0 0}{cmyk}{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MidnightBlue}{0.98 0.13 0 0.43}{cmyk}{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NavyBlue}{0.94 0.54 0 0}{cmyk}{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RoyalBlue}{1. 0.50 0 0}{cmyk}{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Blue}{1. 1. 0 0}{cmyk}{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Cerulean}{0.94 0.11 0 0}{cmyk}{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Cyan}{1. 0 0 0}{cmyk}{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ProcessBlue}{0.96 0 0 0}{cmyk}{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SkyBlue}{0.62 0 0.12 0}{cmyk}{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Turquoise}{0.85 0 0.20 0}{cmyk}{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TealBlue}{0.86 0 0.34 0.02}{cmyk}{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Aquamarine}{0.82 0 0.30 0}{cmyk}{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BlueGreen}{0.85 0 0.33 0}{cmyk}{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Emerald}{1. 0 0.50 0}{cmyk}{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JungleGreen}{0.99 0 0.52 0}{cmyk}{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SeaGreen}{0.69 0 0.50 0}{cmyk}{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Green}{1. 0 1. 0}{cmyk}{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ForestGreen}{0.91 0 0.88 0.12}{cmyk}{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PineGreen}{0.92 0 0.59 0.25}{cmyk}{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LimeGreen}{0.50 0 1. 0}{cmyk}{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YellowGreen}{0.44 0 0.74 0}{cmyk}{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SpringGreen}{0.26 0 0.76 0}{cmyk}{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OliveGreen}{0.64 0 0.95 0.40}{cmyk}{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RawSienna}{0 0.72 1. 0.45}{cmyk}{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Sepia}{0 0.83 1. 0.70}{cmyk}{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Brown}{0 0.81 1. 0.60}{cmyk}{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Tan}{0.14 0.42 0.56 0}{cmyk}{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Gray}{0 0 0 0.50}{cmyk}{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Black}{0 0 0 1.}{cmyk}{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color@{White}{0 0 0 0}{cmyk}{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$Log: xyps-col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0  1995/07/07  20:13:19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jor release w/new User's Gui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3  1995/07/04  15:04:51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ady for release of v3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vision 2.12  1995/04/03  05:42:16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ell Emacs that this is a LaTeX document and how it is forma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de: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column:77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prefix: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