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import.doc,v 3.0 1995/07/07 20:13:19 ross Exp ross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Import feature'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5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5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import}{Import graphics extension}{\stripRCS$Revision: 3.0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@mpce.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provides the ability to easy add labels and annot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epared outside \TeX\ or \LaTeX. An \Xy-pic graphic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tablished whose coordinates match that within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graphic, making it easy to specify exactly where a label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, or arrow drawn to highlight a particula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|\xyimport| is defined which is used,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graphics, to establish a coordinate system appropri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graphics. This enables &lt;pos&gt;itions within the graphic to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, either for labelling or adding extra embellishing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in either of the follow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egin{defs1}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import(|{\em width}|,|{\em height}|){|&lt;graphic&gt;|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import(|{\em width}|,|{\em height}|)(|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\em$x$-off}|,|{$y$-off}|){|&lt;graphic&gt;|}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defs1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llipA{\resizebox{6cm}{!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graphics{import1.eps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import(3.7,3.7)(1.4,1.4){\ellipA}*\frm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,!D+&lt;2pc,-1pc&gt;*+!U\tx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med contents of graphics file}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qquad\q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\xyimport(3.7,3.7)(1.4,1.4){\ellip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!D+&lt;2pc,-1pc&gt;*+!U\txt{Rational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elliptic curve: $x^3+y^3=7$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1,0)*+!U{1},(-1,0)*+!U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0,1)*+!R{1},(0,-1)*+!R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2,-1)*+!RU{P},(-1,2)*+!RU{-P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1.3333,1.6667)*+!UR{-2P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1.6667,1.3333)*!DL{\;2P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-.5,1.9)*++!DL{3P},(1.9,-.5)*!DL{\;-3P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-1,2.3)*+++!D{\infty}*=0{},{\ar+(-.2,.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.5,2.3)*+++!D{\infty}*=0{},{\ar+(-.2,.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2.3,-1)*+++!L{\infty}*=0{},{\ar+(.2,-.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*}[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ample appears early so it will not float too far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al care needed in case there is no graphics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includegraphics\undefined \def\resizebox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box to6cm{\vss\hbox to6cm{\hss(Picture import1.eps omitted)\hss}\vss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importing a graphic for labelling}??=[import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|\xyimport| is defined which is used,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graphics, to establish a coordinate system appropri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graphics. This enables &lt;pos&gt;itions within the graphic to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, either for labelling or adding extra embellishing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in either of the follow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egin{defs1}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import(|{\em width}|,|{\em height}|){|&lt;graphic&gt;|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import(|{\em width}|,|{\em height}|)(|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\em$x$-off}|,|{$y$-off}|){|&lt;graphic&gt;|}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defs1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&lt;graphics&gt; will be a box containing a graphic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s from packages such as |graphics|, |epsf|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epsfig|, or using other commands provided by the local \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However the &lt;graphic&gt; could be {\em any} bal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\ material whatsoever; provided it occupies non-zero siz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 and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em width} and {\em height} are &lt;number&gt;s given in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the {\em contents of the &lt;graphics&gt;}. These are not dim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oordinate-lengths, using the units appropriate to the pictu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&lt;graphic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vided, |(|{\em$x$-off}|,|{$y$-off}|)| give the dist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 units from bottom-left corner to where the origin of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located, usually within area covered by the &lt;graphic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negatives of these numbers will give the coordinat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ttom-left corner of the &lt;graphic&gt;. If no offsets ar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rigin is presumed to lie at the bottom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import#1#{\xyimport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import@#1#2{\xydelayimport@{#1}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delayimport@#1#2{\xy@@ix@{#1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expandafter\xyextern@\the\toks9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extern@(#1,#2){\hbox\bgroup\R@c=#1\p@ \U@c=#2\p@\xyextern@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extern@i#1#{\DN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empty \L@c=\z@ \D@c=\z@ \DN@{\xyextern@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extern@ii#1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extern@ii(#1,#2){\L@c=#1\p@ \D@c=#2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R@c-\L@c \advance\U@c-\D@c \xyextern@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importdefault@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exportwarning@#1#2#3{\xywarning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 for import has zero #2; using \xyimportdefault@#3 defaul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extern@x#1{\toks@={\egroup\L@c=}\setboxz@h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imen@ii=\L@c \advance\dimen@ii\R@c \dimen@=\wd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=\z@ \xyexportwarning@{graphic}{width}{c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xyimportdefault@ cm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ii=\z@ \xyexportwarning@{coords}{width}{uni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ii=\xyimportdefault@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quotient@\next@\dimen@\dimen@ii \dimen@=\next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xpandafter\removePT@\the\L@c}\L@c=\tmp@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the\L@c\relax\R@c=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xpandafter\removePT@\the\R@c}\R@c=\tmp@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the\R@c\relax\setbase@\z@\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{\the\dimen@}\z@\D@c=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ii=\U@c \advance\dimen@ii\D@c \dimen@=\ht\z@\advance\dimen@\dp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=\z@ \xyexportwarning@{graphic}{height}{c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xyimportdefault@ cm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ii=\z@ \xyexportwarning@{coords}{height}{uni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ii=\xyimportdefault@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quotient@\next@\dimen@\dimen@ii \dimen@=\next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xpandafter\removePT@\the\D@c}\D@c=\tmp@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the\D@c\relax\U@c=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xpandafter\removePT@\the\U@c}\U@c=\tmp@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the\U@c\relax\setbase@@\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{\the\dimen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oxz@h{\kern-\L@c\lower\D@c\boxz@\kern\L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d\z@=\z@ \ht\z@=\z@ \dp\z@=\z@ \boxz@ \the\toks@ \X@c=\z@ \Y@c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X@min&gt;-\L@c \X@min=-\L@c \fi \ifdim\X@max&lt;\R@c \X@max=\R@c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Y@min&gt;-\D@c \Y@min=-\D@c \fi \ifdim\X@max&lt;\U@c \Y@max=\U@c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dfromc@{import}\PO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|\xyimport| command is used at the beginning of an |\xy..\endxy|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It is not necessary to give any basis setup,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 by measuring the dimensions of the &lt;graphic&gt; and using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idth}, {\em height} and off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graphic&gt; itself defines named &lt;pos&gt; called |"import"|, locat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and having appropriate extents to describe the area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graphic&gt;. This makes it particularly easy to surround the &lt;graphi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rame, as on the left side of figure~??[importing]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draw axes passing through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pecial care needed in case there is no graphics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includegraphics\undefined \def\resizebox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box to6cm{\vss\hbox to6cm{\hss(Picture import1.eps omitted)\hss}\vss}}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code used to apply the labelling in figure~??[importing]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uses the \LaTeXe\ standard |graphics| package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file |import1.eps|; other packages could have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e.g. |epsfig|, |epsf|, or the \expandafter|\string\picture|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expandafter|\string\illustration| commands in \Textures\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possible problems that can occur are when the graphics pack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after \Xy-pic has been loaded. Generally it is advisable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-pic loading {\em after} all other macro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import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4  1995/07/05  22:10:51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le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3.0 by by Ross Mo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\xyimport(37,37)(18,18){\ell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!D+&lt;1pc,-1pc&gt;*+!U\txt{Rational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lliptic curve: $x^3+y^3=1729$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10,0)*+!U{10},(-10,0)*+!U{-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0,10)*+!R{10},(0,-10)*+!R{-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1,12)*+!DL{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12,1)*+!DL{-P_1=(12\,,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10,9)*!LD{\;\;\;P_2=(10\,,9)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9,10)*++!D{\;\;-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-15.5,17.5)*+!DL{-P_1-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17.5,-15.5)*+!DL{P_1+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13,-7)*+!UR{-2P_1-P_2\;\;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18,-3)*+++!L{\infty}*=0{},{\ar+(2,-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3,18)*+++!D{\infty}*=0{},{\ar+(-2,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