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itable `driver' option to provide the necessary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color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and some non-\PS\ ones, loaded using |\xyoption{xyps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`generic'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For driver-specific variations, consul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styl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![\newxycolor]|{|&lt;name&gt;|}{|&lt;code&gt;|}|\kern-20pt &amp;\kern20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new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extra colour nam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ur. The |\xylocalColor@| is the normal method, colour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\TeX\ typesets from fonts. The more specialized |\xycolor@|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back-end. This is necessary since some &lt;driver&gt;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should be `black' when the contents of a |\specia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, e.g. within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&lt;driver&gt; which supports both colour and \PS\ must defin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|\xylocalColor@| but should leave alone |\xycolor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@#1#2{\xycolor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=\xy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is to inherit a default colour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using one already defined by \La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@color\undefined \xydef@\xybasecolor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basecolor@{\current@color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ath@{\hbox\bgroup\dimen@=.55ex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nomath@{\hbox\bgroup\dimen@=\z@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xycolor@{\ifx\xybasecolor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imposexycolor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mposexycolor@{\xylocal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method is to maintain a colour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for use with such a setup, however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code installed from a &lt;driver&gt;-file. Differe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ngs differently; e.g. |dvips| uses a single |\special|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ycolor@push@@#1{\special{color push #1}}|, but Textures us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xycolor@push#1{\special{color push}\special{color #1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ur-stack idea was proposed by Tomas Rokicki,the |dvips|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ck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stackcolor@i}\fi\fi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tack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push{#1}##1\xycolor@p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##1{\DN@{\xycolor@push{#2 #1}##1\xycolor@po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ush@@#1{\special{color pu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op{\special{color p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push=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{#1}{}{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#3#4{\newxycolor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*shape@#1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ur names which are defined automatical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primaries |red|, |green|, |blue| and their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yan|, |magenta|, |yellow| as well as three extreme grayscal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black}{1.}{gray}{}\relax  % Textures reverses gray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0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xycolor@{black}{0.}{gray}{}\relax  % This is normal f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1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ack}{0. 0. 0.}{rgb}{}\relax   % avoid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white}{1. 1. 1.}{rgb}{}\rela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a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red}{1. 0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en}{0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ue}{0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cyan}{0. 1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magenta}{1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yellow}{1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he driver file must call |\xystandardcolors@| befor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ssible. This is to allow any &lt;driver&gt;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when these colou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||=|&lt;word&gt;|]|, see~\S??g[:styl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|crayon| option, in which more colours are defined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xyps-col.doc| for the colours and their specifications in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Y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\xyoption{crayon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inputorelse@{xyps-col}{\xyerror@{Could not load xyps-col}{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crayon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crayon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cray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PS\ back-end has been installed, the method for handl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agrams is different. The reason for this is that some dvi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olour to black before placing the contents of the |\speci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\Xy-ps maintains its own colour stack with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. Support for this i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Ecolorcheck@{\ifx\xycolor@@\xyNoColo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ostScript colour support should be OK.}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