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14788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67782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57963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5524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28467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3811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67023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31455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27679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61184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5628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8926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51838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99097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8064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21094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81747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58939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16655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99069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08317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17645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60533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786174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77689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