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22055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37621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46593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69237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397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26976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79416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07510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11721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22343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31187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74283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8351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491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56094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57392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58254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39310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81635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82981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20621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97032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