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96437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346053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943719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