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99805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1507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79815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49144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7506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9381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