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77878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31456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00294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50013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40422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