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413053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500858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19325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30358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456087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545649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443404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