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04402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16466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2305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99638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94875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