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26668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19413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6432838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292904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6973513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7001943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4511111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1539560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608596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1370371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912595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048797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4790823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266906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9213476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848010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3973688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693047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717831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3159421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5880835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8151070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157304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755532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92530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2464665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2526284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721988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9540324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4325925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69828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911596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