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48025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6365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65121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49394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0718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39258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