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2531549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1523803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0643350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