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737880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8498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09274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74026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97336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810800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118054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