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$StyleId: cwebbase.doc,v 1.4 1995/11/07 17:55:19 schro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Joachim Schrod &lt;schrod@iti.informatik.th-darmstadt.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conditions see below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 macros cweb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ort for incorporation of CWEAVE markup in LaTeX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[LaTeX in MAKE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history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proglt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cweb-doc}</w:t>
        <w:tab/>
        <w:tab/>
        <w:t>% document-specific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ull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Revision: 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CS $StyleDate: 1995/11/07 17:55:19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Typesetting \cweave{}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%</w:t>
        <w:tab/>
        <w:tab/>
        <w:tab/>
        <w:t>% LaTeX does not discard unnecessary gl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chim Sch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tect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~Darmstadt, Computer Science Department, WG Systems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str.~10, D-64283~Darmstadt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\texttt{schrod@iti.informatik.th-darmstadt.d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\RCSStyleRe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of \RCSStyleDate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work with progltx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hall interpret and render the tag set output by \cweave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ized in this module as it's needed in multiple plac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want to use \LaTeX{} markup in \cweb{}, when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\cweb{} pieces in \LaTeX{} documents (as example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s), and when we want to incorporate whole \cweb{}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aTeX{} document. (That's by far the most difficult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cweb{} operates in modes, for obvious reasons 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finite state automaton (FSA). The whole ta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subsets that are valid in certai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tags does not obey any name conventions, so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in conflict with standard \LaTeX{} tags (e.g.\ |\\|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used to render code pieces. With the introduction of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strict the visibilities of these tags to those stat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ypeset program parts. The needed functionality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seqs of our namespace, we'll map that to \cweave{}'s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to implement the rendering of chunks and section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e or less) a straight-forward task. Actually, we only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de pieces, the integration of section divisions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document is a task of higher-level code; that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heavily on the type of document. That also impli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mplement front or back matter material (document markup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, index, list of refinements, etc.)\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Let's identif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de below is explained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\pkg{rcs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RCSFile#1#2 $#3: #4 #5\endRCS $#6: #7 #8\endRC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date{#4}\def\id{v#7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videsFile{#1}[\date\space\id\space #2]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SFile{cwebbase.tex}{CWEAVE tags for LaTeX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Date: 1995/11/07 17:55:19 $: 9999/00/0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tyleRevision: 1.4 $: 0.0 \end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is part of the supported \textsl{cweb-sty} bu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comments an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the canonical setup of my modules has happe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herein. (In particular, the underscore is a let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reserves the namespace |cwbb|. I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_warning| is bound either to |\PackageWarningNoLine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lassWarningNoLine|, depending o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 \cwbb@loade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bb@loaded{$StyleRevision: 1.4 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_warning{cwebb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ome other package already uses namespace `cwb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is freely distributable software; you can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it under the terms of the GNU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ree Software Foundation; either version~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ithout any warranty}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merchantability} or \textbf{fitness for a particular pur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License| along with this package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Inc., 675~Mass Ave, Cambridge, MA~02139,~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document: The interface between CWEAVE a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weave-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Interface of \pkg{cwebbase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kg{cwebbase} implements most of \cweave{} tags. It sets up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able cseqs, all of them start with |Cweb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I document them? We need a configuration document anyhow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sent here just a list of those cseqs realized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er to the config docs? Need to wait until I hav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see how the stuff he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supports both hierarchic and fl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. You have to bind |\cweb@structure| to 0 (hierarchic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at) before importing it, to show which structure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is module supports suppression of different docum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fine flags |@cweb@suppress@|\&lt;foo&gt;|@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box{\&lt;foo&gt;} \in \{ |changehints|, |unchanged|, |format| \}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if suppression sha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counter |secnumdepth| must be~11 if chunk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 That counter doesn't need to be set when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, it can be set locally during typesetting \cweb{}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for flat structure assume that |secnumdepth| is~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part|, |\chapter| (if available), and |\section|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web{} section divisions (those with the lowest rank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change the respective counters globall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c lines and marks. You might want to prevent that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\addcontentsline| and |\mark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 are not defined for the section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this module. You must either preven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|AUX| file at all; or you must 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planation of introduced section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all section divisions are of type `|chunk|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. The section names start with `|\cwbbRank{|\&lt;rank&gt;|}|'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|\cwbbRank| takes one argument and expands to the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can be redefined for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document end, as explained in the \cweave{} interface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unk~\ref{spec:sec:docend}), is not implemented. That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of this module -- if the back matter is to be proces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rocessing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ypeset five different categories of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program pieces---embedded with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chunks, \TeX{} material within program pieces (i.e.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inement names), and cross reference information. Since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other environment for the program pieces than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ign ``states'' where we switch to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hunk starts in the \textsl{documentation s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|\B| switches to \textsl{program state}. This can hap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progra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ile we process the argument of |\PB| we're in \textsl{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}; |\PB| may appear in documentation and i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Since \TeX{} state can be switched on withi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, |\PB| can appear within the argument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the arguments of |\C|, |\SHC|, and |\X| w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l{\TeX{} state}. All these cseqs appear only in (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, their official names are actually different.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restricted) program state these cseq are bound to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Cross reference information are attached to most chu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. This information is processed in \textsl{CR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 stat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lways the next chunk or the document end, i.e., mater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SA is illustrated by the diagram in figure~\ref{fig:fs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\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web-fsa.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processing state's FSA. The automaton starts and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documentation''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fs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cwbb@documentation| will switch to documentation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@program| to program state, |\cwbb@Rprogram| to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, |\cwbb@tex| to \TeX{} state, and |\cwbb@CR| to C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're already in a state, the switch to this state sha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n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basic difference between these states can be n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: (1)~The cseq bindings in effect and (2)~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for paragraph mak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restricted) program state and in CR state the tex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trol of \cweave{}, and tagged by \cweave{}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re from a global namespace and should only be in effec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s. We call this tag set the \textsl{\cweave{} bindings}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states the tags are largely defined by the user,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called the \textsl{user bindings}. The switch to anoth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one locally, i.e., if we switch from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ogram state within a group we don't have to bo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uration of the user binding; it will be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TeX{} at the end of the group. Nevertheless we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the \cweave{} bindings back to the user bind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effect when we activated the \cweave{} bindi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\TeX{} state which is always activ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ricted) progra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\textsl{program layout} are really speci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need to support the indentation which sh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se parameters are used in program and in \TeX{}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sl{document layout} parameters established by the 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other thre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all summarize this. $C$~denotes \cweav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$U$~user bindings, $P$~program layout, and $D$~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If an entry is empty, its value is not changed o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let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|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1{c|}{\textsc{State}} &amp; \textsc{Binding} &amp; \textsc{Layout} \\[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&amp; $U$ &amp; $D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amp; $C$ &amp; $P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rogram &amp; $C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&amp; $U$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&amp; $C$ &amp; $D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ShortVerb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ince the user bindings and the document layou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we don't have to do anything if it's requested. Onl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, i.e., within |\cwbb@cweave_bindings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@program_layout|, we redefine |\cwbb@user_bindings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@doc_layout|. If they are eventually executed,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 themselves back to |\relax|. This way we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te as often a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bb@user_bindings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bb@doc_layout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documenta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user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doc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Rprogram{\cwbb@cweave_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progra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cweave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program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tex{\cwbb@user_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C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cweave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doc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Saving and restoring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lot of cseqs which are defined within the namespa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which will be used with other names. This usage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environment, namely neither in documentation nor in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(I.e., the text processed is tagged by \cweave{}, not by hum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have a precise specification of the cseqs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.) We cannot work with groups where a cseq is jus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X{} takes care for establishing the old binding again;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program state to \TeX{} state all the bindin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before the program state get active, i.e.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ate, must be in effect again. We can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\TeX{} state as something parallel to program st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hierarchical relationship: In the program st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hich must be available after switching back from \TeX{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current binding of a cseq in another cseq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binding currently. This is done to sav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main memory. (Why don't all those people who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\TeX{} not just implement dynamic memory manag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TeX{}? It would still be \TeX{} and would \emph{really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thy activity. But not enough fun, I assume\,\dots) Actu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nearly no cseq bindings must be saved at all-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ames are strange enough. The bindings of |\foo|, i.e.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q with the name \fbox{\ttfamily foo}, is saved as the cseq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fbox{\ttfamily cweb\char `\\ foo}, i.e.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cweb\string\foo 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ave process is not done statically, but b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@rebind| which interprets a list of tuples $({\it old\_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ew\_name})$, terminated by the tuple $(|\stop|, |\stop|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t constructs two new lists, |\cwbb@to_restore|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qs which had a binding, and |\cwbb@undefined| with the n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is actually done by |\cwbb@save_binding|, |\cwbb@reb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the initialization, |\cwbb@do_rebind|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rebinding and the tail recursion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uld pull the |\next| assignment in the |\else| branch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to get a better performance. Should measure if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cwbb@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cwbb@to_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rebi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undefin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to_restor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do_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do_reb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#1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save_binding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 #2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cwbb@do_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the cseq to be saved is undefined, it may j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undefined list.'' Otherwise its binding is saved and it'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`to-be-restored lis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The cseq-name for the saved binding mus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|\let|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ave_bind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#1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undefined \expandafter{\the\cwbb@undefined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let \csname cweb\string#1\endcsname 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to_restore \expandafter{\the\cwbb@to_restor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restoration of rebound cseqs is a two-tied activity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ndefined cseqs must be made undefined again, and al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qs must be restored. Actually, we don't need to reset the two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but we do i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|\cwbb@undefine| and |\cwbb@restore_binding| iterate ove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seqs terminated by |\stop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the |\next| assignment could be prepended to the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restore_bin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wbb@undefine \the\cwbb@undefined 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undefine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wbb@restore_binding \the\cwbb@to_restore 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to_restor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undef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#1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#1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cwbb@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\TeX{}nical note: As in |\cwbb@save_binding|, the cseq-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binding must be created before the |\let|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|\next|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restore_bind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#1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let \expandafter#1\csname cweb\string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let \csname cweb\string#1\endcsname 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next\cwbb@restore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unks are numbered subsequently. The chunk number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arkup. In addition, the `changed' tag |\*|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chu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hunks have approximately two picas vertical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an hierarchic structure, we output the chunk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. (It's only needed to identify the refinement fo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) But chunks are important structural units and th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rked by typographic means that's more visible tha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we add a `chunk start mark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lat structure, we output the chunk number as the chu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that is the traditional \WEB{}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documentation part shall be run in after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webChunkPr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ChunkPreSkip=2pc plus 1pc minus 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n \LaTeX{}, structural divisions are best re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@startsection|, we'll use it also for chunk starts. The chun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is the section heading. For hierarchic structure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aragraph sign, used since medieval times to ta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Our first test showed that the paragraph sign has typic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ength, that doesn't look good at the start of a chunk. W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by its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we don't have text as the section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have to cope for a deficiency of \LaTeX{}: It always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after the section number (by the way, this is not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---you have to look in the macros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 So we use a backskip of $\rm -1\,em$ as the chunk 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hunks are marked by a changeflag, by default a star 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. We need the information if that chunk i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we shall output the changeflag. We demand from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they record that info in the flag |@cwbb_changed_chunk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ructural division must be categorized, it belon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l{type}. This type determines also the name of the cou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andling for this category, and how this sect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he table of contents. The type of chunks is `|chunk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vial, i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structural division in \LaTeX{}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l{level}. That level is used to determine if that divisio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in text or table of contents. For sections, we'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om the rank, it will not be larger than the rank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heck the next section for a more precis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rank' and `level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ighest section rank is~10, we may use 11 as chun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we output the number for all section h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hunks. For hierarchic structure we use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supplied by our document class (e.g., 3~for \cls{artic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~for \cls{report} or \cls{boo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point, we have to care already for sections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y will use the |chunk| category as well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m in the table of contents. For that, we'll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 the text, it will get written to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cwbb_changed_chunk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ChangeFlag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web@suppress@changehin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bb@change_flag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bb@change_flag=\CwebChange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lap_change_flag{\rlap{\cwbb@change_fla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ChunkHeadingSty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box\cweb@chunk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cweb@chunk_marker=\hbox{\P}</w:t>
        <w:tab/>
        <w:t>% tradition from medivi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cweb@chunk_marker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\dp\cweb@chunk_marker \box\cweb@chunk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ChunkHeadingMarker{\copy\cweb@chunk_mar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ChunkHead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ChunkHeading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cwbb_changed_chunk@ \cwbb@lap_change_fla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bbRan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ChunkHeadingStyle{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ChunkHead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otect\cwbbRan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kern -1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cwbb_changed_chunk@ \cwbb@lap_change_flag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Chunks are tagged with |\M| and get passed the chunk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Before we evaluate |\@startsection|, we'll start the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common code to be used by sections as well, as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ely start 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tart_chun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unk}%</w:t>
        <w:tab/>
        <w:tab/>
        <w:t>% category, == coun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11}%</w:t>
        <w:tab/>
        <w:tab/>
        <w:tab/>
        <w:t>%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z@}%</w:t>
        <w:tab/>
        <w:tab/>
        <w:tab/>
        <w:t>% no indentation f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CwebChunkPreSkip}%</w:t>
        <w:tab/>
        <w:t>% skip abov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m@ne em}%</w:t>
        <w:tab/>
        <w:tab/>
        <w:t>% run-in heading, 1em distance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normalfont\CwebChunkHeadingStyle}%</w:t>
        <w:tab/>
        <w:t>%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CwebChunkHeading{11}}% % text, level might go to t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But let's first declare how a chunk number is repres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rendering is controlled by |\thechunk|, namely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numbers.  This rendering is used both for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 (if in flat mode) and for cross references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ef| expand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lat structure we need different expansions: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 period shall be appended, a cross reference sha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uch a period. We use two different macros: |\thechunk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umber with the period, |\cwbb@refchunk| only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used for a redefinition of |\@currentlabel|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erarchic structure, both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er{chu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refchunk{\arabic{chun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thechunk=\cwbb@ref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chunk{\arabic{chunk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Each chunk is started by |\cwbb@start_chunk|,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ctions. First of all, we switch to documenta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tore the chunk number in the |chunk| counter.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unk start must not step this counter! We'll take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 by redefining |\refstepcounter|. The actu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the argument, including an optional |\*| used to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hunks. We'll redefine that cseq to updat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|@cwbb_changed_chunk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unk must be typeset with an open |\if| since it is fin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fi|. If we shall suppress the output of unchanged chunk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|\iffalse| if not |@cwbb_changed_chunk@|, otherwise |\iftru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|@cwbb_print_chunk@| is set up to provid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typeset a chunk, we evaluate |\cwbb@init_print_chunk|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 structure, that cseq will be used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of the chunk number at program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web@suppress@unchang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f@cwbb_print_chunk@{\if@cwbb_changed_chunk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gobble\fi</w:t>
        <w:tab/>
        <w:tab/>
        <w:tab/>
        <w:tab/>
        <w:t>% close \if in case it'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if@cwbb_print_chunk@=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gobble\fi</w:t>
        <w:tab/>
        <w:tab/>
        <w:tab/>
        <w:tab/>
        <w:t>% s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tart_chunk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*{\global\@cwbb_changed_chunk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@cwbb_changed_chunk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 \c@chunk #1\relax</w:t>
        <w:tab/>
        <w:t>% might expand 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cwbb_print_chunk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wbb@init_print_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|\@startsection| will step the section counter (i.e., |chunk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just assigned it in |\cwbb@start_chunk|, that would le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nter that's one too high. And our output in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ong, as a period is appended in fl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damage all comes from one macro, |\refstepcounter|;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t to do the Right Thing for |chunk|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bb@refstepcounter=\refstep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tring@chunk{chu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epcount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@tempa\cwbb@string@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rotected@edef\@currentlabel{\cwbb@refchun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\cwbb@refstepcoun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ections are started on a new page, normal sect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 as chunks in front. The very first s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 on a new page since a title may be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division has a \textsl{rank}, that denote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s seen by \cweave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pth we compute a \textsl{level}, used to denot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for \LaTeX{}. This section depth is used to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shall stop, or if that entry shall be presen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numbers are not the same, due to the support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 section as important if it's rank is smaller than~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n we'll start a new page. This limit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|\CwebRankNoEject|. The rank is used as the sec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available to configure depth of typeset numb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in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ankNoEject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ections are started with the macro |\N|. It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tion's rank. The second parameter is the chunk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he title of the section. This last parameter must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mplicitly starts a chunk. As explained above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eject the page, and we add our actual section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CwebSection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tell the user that we have reached the next section by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bout the current chunk number. The message is outpu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 is set, it shall be on the correct pag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list to be output is expanded at shipout time, we must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mediate expansion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#1#2#3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tart_chunk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EjectSection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Section{#1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*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def\tmp{*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ssage \expandafter{\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t the start of a section we usually eject the page if ou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o low. But if the user had a title above the firs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n't want this page break. So we try to guess it. If we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the user may either add |\newpage| himself or he ma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EjectSection| in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EjectSection#1{%</w:t>
        <w:tab/>
        <w:tab/>
        <w:t>% #1 ==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CwebEjectSection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 ##1&lt;\CwebRankNoEjec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EjectSect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comes a heary piece. We have 11~section ranks, and nee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ion categories, section counters, etc. F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they shall all do the same; for hierarchic structu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Let's have a look at the hierarchic structure firs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We associate section rank~0 (that's `|@**|') with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s, i.e., map it to |\part|. Many smaller programs w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we are used in a class that has a bound cseq |\chapter|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 rank~1 (`|@*0|') with it and rank~2 (`|@*1|'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section|. Otherwise we associate rank~1 with |\section|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 (|\chapter| and/or |\section|) must be defined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that want to create section divisions will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ll other section ranks are placed below |\sec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subsection| and other \LaTeX{} style marku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erarchic structure, we identify these sections wit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`|section|$l$', where $l$ is the respective level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ank. Those section names do not exist yet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the point why we can't use the rank a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assed to \LaTeX{}: When we assume the level usage of \LaTeX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lasses, |\section| is \emph{always} on level~1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ence of |\chapter|. The latter is placed on level~0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nly influences the section level of |\part|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$-1$ or~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|\subsection| in a standard class i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~2, but our equivalent section division is either `|@*0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k~1) or `|@*1|' (rank~2). I.e., when we have chapters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hat's one lower than the rank, otherwise we use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we use type |chunk|. This way we'll use th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y are alread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we will map all ranks to the same section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kup will also be accessible by |\section| or |\chapter|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lared to be on a level that is the same as th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printed representation of a section divison number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from the next upper level, a full stop, and an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umber. When we compute the name of the previous level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our first section division created this 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must be placed below |section|, without any follow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gisters are a valuable resource in \TeX{}, we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not to allocate a superflu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2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2}{\@nameuse{thesection}.\arabic{section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3}[sectio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3}{\@nameuse{thesection2}.\arabic{section3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4}[secti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4}{\@nameuse{thesection3}.\arabic{section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5}[section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5}{\@nameuse{thesection4}.\arabic{section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6}[section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6}{\@nameuse{thesection5}.\arabic{section6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7}[section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7}{\@nameuse{thesection6}.\arabic{section7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8}[section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8}{\@nameuse{thesection7}.\arabic{section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wcounter{section9}[section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namedef{thesection9}{\@nameuse{thesection8}.\arabic{section9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hapter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ewcounter{section10}[section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@namedef{thesection10}{\@nameuse{thesection9}.\arabic{section1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ections are typeset by |\CwebSection|; rank and tit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erarchic structure, we select the proper cseq according to r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|\part|, |\chapter| if this is a structure with chapters, |\sec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cwbb@section{|\&lt;rank&gt;|}| for other ranks. For the last cseq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supply the section category, it's `|section|$l$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$ is the rank~$r$ if we don't have chapters, $r-1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ategory cannot be computed by |\cwbb@section| itself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at macro also for flat structure. But ther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chunks, we have to use the |chunk| category the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differentiate them in the table of contents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rd the current rank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hapter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CwebSec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fc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%%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let\next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  %%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next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lse  %% level =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cwbb@sect_name{section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def\next{\cwbb@section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nex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\CwebSec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fca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%%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let\next\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  %%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next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  %%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et\next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else  %% level = ran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count@=#1  \advance 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cwbb@sect_name{section\number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def\next{\noexpand\cwbb@section{\number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next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ebSection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wbb@sect_name{chunk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section{#1}{\protect\cwbbRank{#1}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e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wbb@sect_name{chunk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section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use the same layout for all minor sections. That layo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ammended by defining |\CwebSect|$r$|Hook|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SectPreSkip| and/or |\CwebSectLayout| locally. (Of cous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once globally, too.) These are the valu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4 and~5 of |\@startsection|, pay attention to the skip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about indentation of the first paragraph. And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kip is only used for sections on rank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RankNoEject|, the others start on a new page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 sets the section title in bol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 as before chunks. The first paragrap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has no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yout changes (indentation for heading, etc.)\ must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|\cwbb@section|. Or---email me, if you want to d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be enclined to introduce fur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webSectPr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SectPreSkip = -\CwebChunkPr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SectLayout{\normalfont\bfse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ection#1{%</w:t>
        <w:tab/>
        <w:tab/>
        <w:tab/>
        <w:t>% #2 (next token) 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CwebSect#1Hook\endcsname</w:t>
        <w:tab/>
        <w:t>% \relax i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{\cwbb@sect_name}%</w:t>
        <w:tab/>
        <w:t>% category; for count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#1}%</w:t>
        <w:tab/>
        <w:tab/>
        <w:tab/>
        <w:tab/>
        <w:t>% level is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z@</w:t>
        <w:tab/>
        <w:tab/>
        <w:tab/>
        <w:tab/>
        <w:t>% no indentation fo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SectPreSkip</w:t>
        <w:tab/>
        <w:tab/>
        <w:t>% skip above, maybe no next par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dskipamount</w:t>
        <w:tab/>
        <w:tab/>
        <w:tab/>
        <w:t>% skip below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webSect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 don't know yet how to handle marks I ignore most of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hunkmark\@go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unt@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@whilenum \count@&lt;11 \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let \csname section\number\count@ mark\endcsname 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 \count@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ypese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ieces come in two flavours: as argument of |\PB|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fter |\B|. In the former case we can use a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restricted program state, the group end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tate again. In the latter case we use |\B| for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, the cross reference list or the next chunk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ate. Since we have to do more for the material after |\B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is cseq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B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R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te, that |\Y| cannot just be |\smallskip|, as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web{}. We must assert that the current paragraph is en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ue is inserted, and that's not done by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|\smallskip|. In addition we add some negative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od place for a page break. As the penalty value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chunk break penalty---of course a chunk start i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lace for a page break\,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that |\Y| is the very first token in a chunk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start marker isn't set already since it is regarded as a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ing. In that case we don't set the vertical sk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rt the chunk with the progra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The flag |@noskipsec| may be used to test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a run-in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ebProg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ProgPenalty=\@sec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ivide\CwebProgPenalty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Y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nosk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enalty\CwebProg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Yep, let's unfold the ``official'' names of the cseq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urn on the \cweave{} bindings, they might be in effec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to establish them again. We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@user_bindings| for this case, it will be redefin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cweave_bin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wbb@user_binding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indentation and paragraph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incr_indent</w:t>
        <w:tab/>
        <w:t>\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decr_indent</w:t>
        <w:tab/>
        <w:t>\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expr_break</w:t>
        <w:tab/>
        <w:t>\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backup</w:t>
        <w:tab/>
        <w:t>\4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opt_break</w:t>
        <w:tab/>
        <w:t>\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break</w:t>
        <w:tab/>
        <w:tab/>
        <w:t>\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big_break</w:t>
        <w:tab/>
        <w:t>\7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noindent</w:t>
        <w:tab/>
        <w:t>\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/C++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Rel</w:t>
        <w:tab/>
        <w:tab/>
        <w:t>\?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Address</w:t>
        <w:tab/>
        <w:t>\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omplement</w:t>
        <w:tab/>
        <w:t>\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Scope</w:t>
        <w:tab/>
        <w:tab/>
        <w:t>\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Equiv</w:t>
        <w:tab/>
        <w:tab/>
        <w:t>\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Ge</w:t>
        <w:tab/>
        <w:tab/>
        <w:t>\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RightShift</w:t>
        <w:tab/>
        <w:t>\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Ne</w:t>
        <w:tab/>
        <w:tab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Assign</w:t>
        <w:tab/>
        <w:tab/>
        <w:t>\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LeftShift</w:t>
        <w:tab/>
        <w:t>\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Mod</w:t>
        <w:tab/>
        <w:tab/>
        <w:t>\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Null</w:t>
        <w:tab/>
        <w:tab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Not</w:t>
        <w:tab/>
        <w:tab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BinOr</w:t>
        <w:tab/>
        <w:tab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MemberRef</w:t>
        <w:tab/>
        <w:t>\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This</w:t>
        <w:tab/>
        <w:tab/>
        <w:t>\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Or</w:t>
        <w:tab/>
        <w:tab/>
        <w:t>\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And</w:t>
        <w:tab/>
        <w:tab/>
        <w:t>\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Xor</w:t>
        <w:tab/>
        <w:tab/>
        <w:t>\X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Le</w:t>
        <w:tab/>
        <w:tab/>
        <w:t>\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Pointer</w:t>
        <w:tab/>
        <w:t>\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PointerMemberRef \M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Decr</w:t>
        <w:tab/>
        <w:tab/>
        <w:t>\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Incr</w:t>
        <w:tab/>
        <w:tab/>
        <w:t>\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mo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Id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IdLetter</w:t>
        <w:tab/>
        <w:t>\|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Res</w:t>
        <w:tab/>
        <w:tab/>
        <w:t>\&amp;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String</w:t>
        <w:tab/>
        <w:tab/>
        <w:t>\.%</w:t>
        <w:tab/>
        <w:tab/>
        <w:t>%% ( ...Ema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StringBreak</w:t>
        <w:tab/>
        <w:t>\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Number</w:t>
        <w:tab/>
        <w:tab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ombinedOp</w:t>
        <w:tab/>
        <w:t>\M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goes to TeX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omment</w:t>
        <w:tab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xxComment</w:t>
        <w:tab/>
        <w:t>\SH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RefName</w:t>
        <w:tab/>
        <w:t>\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WEB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MacrosHere</w:t>
        <w:tab/>
        <w:t>\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Define</w:t>
        <w:tab/>
        <w:tab/>
        <w:t>\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format</w:t>
        <w:tab/>
        <w:t>\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IdCat</w:t>
        <w:tab/>
        <w:tab/>
        <w:t>\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VerbString</w:t>
        <w:tab/>
        <w:t>\v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cross referenc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change_flag</w:t>
        <w:tab/>
        <w:t>\*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Also</w:t>
        <w:tab/>
        <w:tab/>
        <w:t>\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sAlso</w:t>
        <w:tab/>
        <w:t>\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Cite</w:t>
        <w:tab/>
        <w:tab/>
        <w:t>\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sCite</w:t>
        <w:tab/>
        <w:t>\Q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Use</w:t>
        <w:tab/>
        <w:tab/>
        <w:t>\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sUse</w:t>
        <w:tab/>
        <w:tab/>
        <w:t>\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Et</w:t>
        <w:tab/>
        <w:tab/>
        <w:t>\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ebCRsEt</w:t>
        <w:tab/>
        <w:tab/>
        <w:t>\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 finis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top\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wbb@user_bindings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restore_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cwbb@user_binding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ince most of the \cweave{} bindings are simple and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, we'll have a look at the program layout next.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here must not be any skip, the skip used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aved in |\cwbb@save@parskip|. A few oth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document layout must be sa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wbb@save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cwbb@save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bb@save@sem_s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bb@save@p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bb@save@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wbb@save@ex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ave_doc_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ave@parskip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ave@rightskip\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ave@sem_sfcode\sfcode`\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ave@pretolerance\p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ave@hyphenpenalty\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save@exhyphenpenalty\ex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restore_doc_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kip\cwbb@save@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skip\cwbb@save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fcode`\;=\cwbb@save@sem_s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tolerance\cwbb@save@pre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yphenpenalty\cwbb@save@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hyphenpenalty\cwbb@save@ex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hen |\cwbb@program_layout| is called for the very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set up some variables. This cannot be don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depend on values which might be changed by the us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. This setup is done in |\cwbb@layout_ini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layout is already active, we must not switch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ime. This can be tested by the curr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bb@doc_lay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program_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 \cwbb@doc_layou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layou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save_doc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wbb@doc_lay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cwbb@restore_doc_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cwbb@doc_layou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et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ar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ightskip\z@ plus 100\p@ minus 1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fcode`\;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tolerance\@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yphenpenalty 1000</w:t>
        <w:tab/>
        <w:t>% strings can be broke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hyphenpenalty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unit of the basic indent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IndentUnit|. Continuation lines are indented two units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nitial hanging indentation is 3~units. The curren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s kept in |\cwbb@inden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undiscardable items which can be used as backspaces,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units, respectively. This is done best by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boxes must be postponed until the user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change |\CwebIndentUnit|, it's done in the program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webInden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IndentUni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wbb@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wbb@bak</w:t>
        <w:tab/>
        <w:t>% backspace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wbb@bakk</w:t>
        <w:tab/>
        <w:t>% backspace two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layout_ini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cwbb@bak \hbox to -1\CwebIndentUni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\cwbb@bakk \hbox to -2\CwebIndentUni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cwbb@layout_ini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ow we can formulate how to start typesetting program pieces: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rogram state, set the initial indentation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dentation of the first code line. Then we might add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 part; for hierarchic structure we want to typ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number in the margin of the chunk's program part.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possible, 'though: definitions and format reques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 |\B|, so the chunk number will happen to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definition part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line is the very first text to be typeset in this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dd the basic indentation---we're already inde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in chunk start marker. But we must not start our chu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indent|, the marker would be typeset in the left margin then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as a \LaTeX{} error.) So we just emul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art, the marker is now set correctly. |\B| ca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: |@noskipsec| is still tru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indent 3\CwebIndentUnit  \hangindent\cwbb@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@noskip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ndent</w:t>
        <w:tab/>
        <w:tab/>
        <w:t>% add an empty documenta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noindent \kern\CwebInden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NumberProg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chunk number shall be added at the first program par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ook in the chunk start where we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NumberProgramPart|. It will redefine itself at first cal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urther output on more |\B| occurences in a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 number should always be in the left margin. If 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, there would be too much horizontal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rt and the actual number. (The first code lin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long.) \LaTeX{} does not allow to select the mar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s, therefore we have to typeset the marginal note `by ha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know that we're in horizontal mode when we're called, |\vadjust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the note. The standard \LaTeX{} dimen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between marginal notes and text matter is use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ginal notes may overwrite the chunk number. As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somebody issues marginal notes in program mode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 and involves ingenious usage of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s), I won't care for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line of the marginal note shall be aligned to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ceding line. That does not happen by default. Current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the preceding line has a depth of appropri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 of a~`g'. Experiments showed that this gives good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\cweb{} documents. But nevertheless one shoul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depth of the preceding line, to know how much |box0|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d. If anybody knows how this can be done, please tell me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bout the route over the output routine, implementing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al note category, but this seems too much eff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structure, we don't add any program part mark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cweb@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hierar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bb@marginal_chunkno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adju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setbox\z@ \h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ss \vphantom{g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mall \the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skip \margin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box to 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size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noindent \raise \dp\z@ \box\z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bb@init_print_chun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CwebNumberProgramP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cwbb@marginal_chunk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\let\CwebNumberProgramP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%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bb@init_print_chun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CwebNumberProgramP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f a statement is finished, a new paragraph with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ha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tatement break is implemented by a low penal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lected if the line has to be broken. We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indentation of the new line is already set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ackup two units to get the basic indentation.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break is not chosen by \TeX{}, we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for this case. This compensation is discard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break{%</w:t>
        <w:tab/>
        <w:t>% forced break, betwee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graf</w:t>
        <w:tab/>
        <w:t>% in LaTeX it isn't sure what \par is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angindent\cwbb@indent  \kern\cwbb@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py\cwbb@bakk</w:t>
        <w:tab/>
        <w:t>% go back to basic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opt_break{%</w:t>
        <w:tab/>
        <w:t>% optional break betwee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penalty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neg  \kern .5em  \kern 2\CwebIndentUnit   % discarded on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py\cwbb@ba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big_break{%</w:t>
        <w:tab/>
        <w:t>% forced break and a littl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expr_break#1{%</w:t>
        <w:tab/>
        <w:t>% break with penalty #1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penalty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neg</w:t>
        <w:tab/>
        <w:tab/>
        <w:t>% discarded on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hen we increment the indentation, we must not forge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ing indentation immediately since |\cwbb@opt_break|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. If a continuation line is needed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one unit more, which is ok since it should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the hanging indentation be set anew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wbb@decr_indent|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incr_ind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wbb@indent\CwebInden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\cwbb@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decr_indent{\global\advance\cwbb@indent -\CwebIndent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backup{\copy\cwbb@b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noindent{%</w:t>
        <w:tab/>
        <w:tab/>
        <w:tab/>
        <w:tab/>
        <w:t>% no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 -\cwbb@indent \hskip 2\CwebInden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Program (C or \C++)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might want to change the (somewhat unusual) w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s are typeset, we supply nam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And=\land</w:t>
        <w:tab/>
        <w:tab/>
        <w:t>% logical and,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Equiv=\equiv</w:t>
        <w:tab/>
        <w:tab/>
        <w:t>% equiv sign, for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Ge=\ge</w:t>
        <w:tab/>
        <w:tab/>
        <w:tab/>
        <w:t>%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Le=\le</w:t>
        <w:tab/>
        <w:tab/>
        <w:tab/>
        <w:t>%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Ne=\ne</w:t>
        <w:tab/>
        <w:tab/>
        <w:tab/>
        <w:t>% unequal, !=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Null=\Lambda</w:t>
        <w:tab/>
        <w:tab/>
        <w:t>%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Not=\lnot</w:t>
        <w:tab/>
        <w:tab/>
        <w:t>% logical not, !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Or=\lor</w:t>
        <w:tab/>
        <w:tab/>
        <w:t>% logical or,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Xor=\oplus</w:t>
        <w:tab/>
        <w:tab/>
        <w:t>% bitwise exclusive or, ^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ome symbols have to be shifted around, to save comput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m i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sure if the following symbols still look good in 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es than Computer Modern. The movements might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when more experience is available. They wer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\cweb{}, where these were explicit movement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 I changed the dimension to quads, to achie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fferent sizes in the Computer Modern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The pointer symbol must not be declared as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e.g., with |\DeclareMathSymbol|). Then \TeX{} would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correction behind it, according to rule~17 from appendix~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end email if you know of an easy way to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) So I use the symbol as an accent, but then I have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us for this math list. That nucleus also determin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is construct. As the vector accent has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\,pt in |cmmi10|, I'm going to use 0.5\,em.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is as good as any other I can think o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ointer to struct component (`-&gt;'), use symbol of \vec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wbb@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wbb@pointer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kern -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ower .3em \hbox{$\vec{\kern .5em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kern .1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wbb@decr</w:t>
        <w:tab/>
        <w:tab/>
        <w:t>% decrement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wbb@decr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kern .05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raise .1em \hbox{$\scriptstyle {-}\kern -.1em{-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kern .05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cwbb@incr</w:t>
        <w:tab/>
        <w:tab/>
        <w:t>% increment,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cwbb@incr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kern .05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raise .1em \hbox{$\scriptstyle {+}\kern -.1em{+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kern .05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Although the following symbols are typeset like an ``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++ programmer'' would expect them, we provide ow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. They can now be changed as well, i.e., orthog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(And we can use |\cwbb@rebind| for assigning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le we switch to program state\,\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ent at |\CwebMod| says ``modulo/remainder''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by the C standard, i.e.,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thchardef\CwebAddress="2026</w:t>
        <w:tab/>
        <w:t>% `&amp;', as binary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Assign==</w:t>
        <w:tab/>
        <w:tab/>
        <w:t>%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BinOr=\mid</w:t>
        <w:tab/>
        <w:tab/>
        <w:t>%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omplement{{\sim}}</w:t>
        <w:tab/>
        <w:t>% `~', as ordin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Decr{\copy\cwbb@decr}</w:t>
        <w:tab/>
        <w:t>%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ncr{\copy\cwbb@incr}</w:t>
        <w:tab/>
        <w:t>%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LeftShift=\ll</w:t>
        <w:tab/>
        <w:tab/>
        <w:t>% left shift,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Mod{\mathbin{\hbox{\footnotesize\rm\%}}}</w:t>
        <w:tab/>
        <w:t>% modulo/remainder,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MemberRef{\mathbin{.*}}</w:t>
        <w:tab/>
        <w:t>% ptr to member (on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Pointer{\copy\cwbb@po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PointerMemberRef{\mathbin{\CwebPointer*}} % ptr to member (on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l{\mathrel?}</w:t>
        <w:tab/>
        <w:tab/>
        <w:t>% rel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RightShift=\gg</w:t>
        <w:tab/>
        <w:tab/>
        <w:t>% right shift,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Scope{\kern.1em{::}\kern.1em}</w:t>
        <w:tab/>
        <w:t>% sco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This{\CwebRes{this}}</w:t>
        <w:tab/>
        <w:t>% reserved identifier `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special identifier |\TeX| remains. In math mode i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, in other modes the usual logo. We us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DEK (or \textsc{Silvio Levy}?)\ from Plain \cweb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mmode\i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box{T\kern-.1667em\lower.424ex\hbox{E}\hskip-.125em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Some tokens don't have constant names, the name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typeset in italics, reserved words and typ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, and strings in typewriter. For an underscore in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e use a line that's 50\,\% thicker as the usual lin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t what is the usual line thickness. As Knuth uses 0.4\,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,pt Computer Modern font, we'll use 0.06\,em for a CM fon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ize. If that line thickness is still OK for other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, as it should fit to the stem width. (CM is a rathe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after all.) But since there is no font dimension that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to an appropriate line thickness, it's our be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ombinedOp#1{\mathrel{\let\K==#1}}  % e.g., +=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d#1{\hbox{\it#1\/\kern.05em}} % identifier, more than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dLetter#1{\hbox{$#1$}}</w:t>
        <w:tab/>
        <w:t>% identifier, on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s#1{%</w:t>
        <w:tab/>
        <w:tab/>
        <w:tab/>
        <w:t>% reserverd words and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_{\kern.04em\vbox{\hrule width.3em height.06em}\kern.08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\/\kern .05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In Plain \cweb{} strings are typeset in the font |cmtex10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ypewriter font with extended ASCII characters.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usual accents and can therefore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national characters. (Very often they are in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, the respective character code is made acti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a cseq which expands to the correct glyph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etter ways, but that's the reality we have to cope wi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special font we use the standard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further advantage that |cmtex10| may not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FSS\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St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string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bb@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tring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\kern .05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ithin strings certain cseqs have a special meaning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|\cwbb@string_setup|. The cseqs withi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pecial \TeX{} characters that are to be typeset by cseq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 problem remains: active characters. They will still exp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ss up the string visualization. This is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german.sty| where the double quote is active. (Of cours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-- I'm German. :--) When one typesets strings,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shall be typeset as double quotes, and must not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. Remember that double quotes happen to appea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 strings. As the string argument is already tokenized,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the binding of $(\textit{\textup{symbol}}\ \textbf{.}\</w:t>
      </w:r>
    </w:p>
    <w:p>
      <w:pPr>
        <w:pStyle w:val="PreformattedText"/>
        <w:bidi w:val="0"/>
        <w:spacing w:before="0" w:after="0"/>
        <w:jc w:val="left"/>
        <w:rPr/>
      </w:pPr>
      <w:r>
        <w:rPr/>
        <w:t>|#\"|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one might use a loop over all characters except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 their catcode to other. That would give us enou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we handle only the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ce in a while we have discretionary breaks 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|\CwebStringBreak|. This break is shown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escaped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string_setup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 =`\  %</w:t>
        <w:tab/>
        <w:tab/>
        <w:t>% &lt;-- two spac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&amp;=`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\=`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^=`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_=`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{=`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}=`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hardef\~=`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"=\C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StringBreak{\discretionary{\hbox{\tt\char`\\}}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Numbers are typeset in different ways. We us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\cweb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dd a specification of the possible input and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cros below. In particular, that the closing br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aftergroup| is used much later is probably not grokk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{}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oct{\hbox{$^\circ$\kern-.1em\it\aftergroup\?\aftergrou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hex{\hbox{$^{\scriptscriptstyle\#}$\tt\aftergro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Number#1{%</w:t>
        <w:tab/>
        <w:tab/>
        <w:t>% octal, hex, or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?{\kern.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$##1{\egroup\sb{\,\rm##1}\bgroup}% suffix 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def\_{\cdot 10^{\aftergroup}}% power of ten (via dirty t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let\~\cwbb@oct \let\^\cwbb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Comments are typeset in \TeX{} state. We add a hook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able to change the layout (e.g., he might want another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\C++ comments are typeset like C comm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in usual circumstances, i.e., when complete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fixed with |//|. We should simply catenate all thes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et it as one paragraph, each line prefixed by |//|. But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implement an |\everyline| first, and since that'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we postpone it\,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a C comment there is an optional stmt break, with 2\,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if the line is not broken and 1.5\,quad if the lin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omme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5%</w:t>
        <w:tab/>
        <w:tab/>
        <w:tab/>
        <w:tab/>
        <w:t>% 0.5em will be discarded on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/\ast\,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cwbb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Comment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\,\ast/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CommentHook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CxxComment\Cweb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\cweb{}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tinguish three categories of \cweb{} tokens: (1)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stant text, (2) those which have attribut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way, and (3) those which start a new structur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|@d| and~|@f|. Let's consider them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\cweb{} tokens which expand in a constant 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catenation operator~(`|@&amp;|') and the macro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~(`|@h|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IdCat{\CwebString{@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MacrosHer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\CwebRefNumber#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webRefName :Preprocessor definitions\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Verbatim program strings, i.e., strings passed verbat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gle{}~(`|@=|') are typeset like normal strings, but within a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2\,pt as the separating distance, this is se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VerbString#1{{\fboxsep\tw@\p@ \fbox{\CwebString{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refinement names are typeset in angles, this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. We burry the typesetting of the chunk numbe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) in a macro call; the user may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uld think about handling special values of the chun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ly. E.g., an empty argument is not typeset at all, a~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s a marginal note about a missing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inement name may be typeset both in math and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tself is typeset in horizontal mode, of course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we need math mode. Therefore we asser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hat we're not in math mode any more. At the end we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h mode if we've started in it. This conditional switch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ath mode is done by |\cwbb@toggle_tex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If we're in math mode |\cwbb@toggle_text|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lobally, as it will turn off math mode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-made then. The second invocation of |\cwbb@toggle_t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defin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inement may also consist of the file name the expa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shall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fname-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ame is tagged with |\.|, it shall be typeset lik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user shall be able to use the dot accent in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well. We check if the text consists solely of the tag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; in this case we substitute |\.| with |\CwebStrin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leave it as it is.  Then a refinement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single dot-accented expression---well, that'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 (Nevertheless I'll document it in the user's manual\,\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hould be able to use |\EnsureMath| here. But th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must not be set in math mode and must not be set in an h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 would prevent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fName#1:#2\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  \gdef\cwbb@toggle_text{\null$\n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let\cwbb@toggle_t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toggl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\langle\,${\cwbb@tex \cwbb@check_dot{#2}\CwebRefNumber{#1}}$\,\rang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toggl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RefNumbe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eset@font \footnotesize \kern .5em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The next macro, |\cwbb@check_dot| is a hassle to implemen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if it's argument consists solely of a `|\.|'~tag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to this tag. Then the `|\.|'-argu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like a string, |\.| itself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or |\.| must not evaluate the parameter. Especially |\PB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evaluated within, it would lead to havo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all bindings, etc. (At least that's th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--it happened; although I don't know where the problem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it wasn't in the specs of the rebinding process.)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qs which shouldn't be used in moving arguments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oo. Note that |\protect| is no solution here, the user of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ware of the presence of \cweave{}-generated tags.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refinement \verb"@&lt; local variables of |foo| @&gt;|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call with the argument `|local variables of \PB{\\{foo}}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|\\| must not be evalu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n approach where I hope that it will work---but to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. I want to define a macro |\next| which sha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xpansion iff |#1| was a `|\.|'~tag with its argument.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names are not allowed so we can assume that |#1|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 least one token. I evaluate the first token of |#1|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| is done. With an appropriate binding a |\.| will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leaving an empty token list. I also take care that |\PB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d then, by temporary rebinding it to |\relax|. Thereb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care for all cseqs \cweave{} might have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ont of |#1|. Other cseqs are user-tags. If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the user might circumstance them by adding |\prote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check_do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.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et\PB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pandafter\def \expandafter\next \expandafte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fx \nex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gdef\next##1{\CwebStr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global\let\nex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ext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\cweb{} macro definitions (done by~|@d|) and format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program text. When they are started we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te, i.e., |\B| has appeared in front of it. But sinc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ary identifier (either |#define| or |format|) to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ront we increase the indentation by thre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format directives may be suppressed.  Then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both identifiers that will appear after |\F|. 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ne group-token (a cseq and the identifier name)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dentifier one other token separates them. I.e.,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ble six group-tokens. As the very last token is |\par| i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llows directly on another one, the defin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{}nical note: |\cwbb@format| must expand to |\CwebFormat|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ansion. Otherwise a redefinition of |\CwebFormat| in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Define{\cwbb@macro{\#def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Format{\cwbb@macro{form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cweb@suppress@form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ong\def\cwbb@format#1#2#3#4#5#6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wbb@format{\Cweb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bb@macro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cwbb@indent \tw@\CwebIndent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incr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ebRes{#1 }%</w:t>
        <w:tab/>
        <w:tab/>
        <w:t>% &lt;--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Refinement cross referenc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chunks with refinements, \cweave{} may outpu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: In which chunks additional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inement are found, where this refinement is used, and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ited. This cross reference information is always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ollowed by a non-empty list of chunk numbers. Differen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lists with only one element and for lists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this way the introductionary text may be ada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list of $n$~chunk numbers the first $n-1$~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 with one following blank. The la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parated by |\ET| if~$n=2$, and by |\ETs| if~$n&gt;2$. If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the changefile, a changeflag~(`|\*|')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umber. The list is eventually terminated by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 separate the cross reference information by a smallsk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ment or from a previous cross reference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self is typeset in a smaller font, as it is auxill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stuff. The number list has a hanging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NumberListHangindent|. But beware: This isn't a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t's a macro. This way one can use ems a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ize change is represented by a macro. We will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need an other size, e.g., in the list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assert that we're in CR state while we set a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f a cross reference information un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ary text, the second is the number list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valuated in a group---local parameter changes there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fluence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NumberListHangindent{2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webCRSize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ossRef#1#2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wbb@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set@font \CwebC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indent \hangindent\CwebNumberListHanginden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~#2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 Well, let's define all introducing tags, which in fac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information unit. The number list is gath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webCrossRef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Also{\CwebCrossRef{See also chun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sAlso{\CwebCrossRef{See also chun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Cite{\CwebCrossRef{This code is cited in chun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sCite{\CwebCrossRef{This code is cited in chun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Use{\CwebCrossRef{This code is used in chun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sUse{\CwebCrossRef{This code is used in chunk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Et{ and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webCRsEt{, and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x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ied from Plain \cweb{}.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how---|\char"|\&lt;xy&gt; usually doesn't types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That's because this character is most probably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; at least that's typical for the way \TeX{}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Europe. I have to think about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x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L{\par\noindent\bgroup\catcode`\_=12 \postATL} % print @l in l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ATL#1 #2 {\bf letter \\{\uppercase{\char"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s as \tentex "#2"\egroup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TL#1 #2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atl{\let\ATL=\noATL} % suppress output from @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fter all we're finished with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vskip \PltxPreSect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csLogIntro{After the actual revision log of this module, we giv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f log messages of the \cls{cweb} class. This modu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ed from revision~2.8 of that class, we present to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entries that concern the code of the new modul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rcslog}</w:t>
      </w:r>
    </w:p>
    <w:p>
      <w:pPr>
        <w:pStyle w:val="PreformattedText"/>
        <w:bidi w:val="0"/>
        <w:jc w:val="left"/>
        <w:rPr/>
      </w:pPr>
      <w:r>
        <w:rPr/>
        <w:t>$StyleLog: cwebbase.doc,v $</w:t>
      </w:r>
    </w:p>
    <w:p>
      <w:pPr>
        <w:pStyle w:val="PreformattedText"/>
        <w:bidi w:val="0"/>
        <w:jc w:val="left"/>
        <w:rPr/>
      </w:pPr>
      <w:r>
        <w:rPr/>
        <w:t>\Revision 1.4 1995/11/07 17:55:19 sch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TeX{} \cweb{} should work at least with the last two \LaTeX{}</w:t>
      </w:r>
    </w:p>
    <w:p>
      <w:pPr>
        <w:pStyle w:val="PreformattedText"/>
        <w:bidi w:val="0"/>
        <w:jc w:val="left"/>
        <w:rPr/>
      </w:pPr>
      <w:r>
        <w:rPr/>
        <w:t>versions; make it work with the previous-to-last one, version</w:t>
      </w:r>
    </w:p>
    <w:p>
      <w:pPr>
        <w:pStyle w:val="PreformattedText"/>
        <w:bidi w:val="0"/>
        <w:jc w:val="left"/>
        <w:rPr/>
      </w:pPr>
      <w:r>
        <w:rPr/>
        <w:t>\mbox{$\langle$1994/12/01$\rangle$}. For that, one has to install the</w:t>
      </w:r>
    </w:p>
    <w:p>
      <w:pPr>
        <w:pStyle w:val="PreformattedText"/>
        <w:bidi w:val="0"/>
        <w:jc w:val="left"/>
        <w:rPr/>
      </w:pPr>
      <w:r>
        <w:rPr/>
        <w:t>\mbox{$\langle$1995/06/01$\rangle$} (non-outer) definition of</w:t>
      </w:r>
    </w:p>
    <w:p>
      <w:pPr>
        <w:pStyle w:val="PreformattedText"/>
        <w:bidi w:val="0"/>
        <w:jc w:val="left"/>
        <w:rPr/>
      </w:pPr>
      <w:r>
        <w:rPr/>
        <w:t>|\newif|, and |\hb@xt@| must not be used.\\</w:t>
      </w:r>
    </w:p>
    <w:p>
      <w:pPr>
        <w:pStyle w:val="PreformattedText"/>
        <w:bidi w:val="0"/>
        <w:jc w:val="left"/>
        <w:rPr/>
      </w:pPr>
      <w:r>
        <w:rPr/>
        <w:t>Problem reported by Laurent Desnogues</w:t>
      </w:r>
    </w:p>
    <w:p>
      <w:pPr>
        <w:pStyle w:val="PreformattedText"/>
        <w:bidi w:val="0"/>
        <w:jc w:val="left"/>
        <w:rPr/>
      </w:pPr>
      <w:r>
        <w:rPr/>
        <w:t>\path|&lt;laurent.desnogues@aiguemarine.unice.fr&gt;| and somebody else (XXX</w:t>
      </w:r>
    </w:p>
    <w:p>
      <w:pPr>
        <w:pStyle w:val="PreformattedText"/>
        <w:bidi w:val="0"/>
        <w:jc w:val="left"/>
        <w:rPr/>
      </w:pPr>
      <w:r>
        <w:rPr/>
        <w:t>-- add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3 1995/11/07 14:13:12 schrod</w:t>
      </w:r>
    </w:p>
    <w:p>
      <w:pPr>
        <w:pStyle w:val="PreformattedText"/>
        <w:bidi w:val="0"/>
        <w:jc w:val="left"/>
        <w:rPr/>
      </w:pPr>
      <w:r>
        <w:rPr/>
        <w:t>Reset section numbers when higher-level section begins.\\</w:t>
      </w:r>
    </w:p>
    <w:p>
      <w:pPr>
        <w:pStyle w:val="PreformattedText"/>
        <w:bidi w:val="0"/>
        <w:jc w:val="left"/>
        <w:rPr/>
      </w:pPr>
      <w:r>
        <w:rPr/>
        <w:t>Error reported by Bronne Louis \path|&lt;bronne@montefiore.ulg.ac.be&gt;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2 1995/11/06 10:58:47 schr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ctive double quotes in strings. That happens when</w:t>
      </w:r>
    </w:p>
    <w:p>
      <w:pPr>
        <w:pStyle w:val="PreformattedText"/>
        <w:bidi w:val="0"/>
        <w:jc w:val="left"/>
        <w:rPr/>
      </w:pPr>
      <w:r>
        <w:rPr/>
        <w:t>|german.sty| is used. Problems with other active characters may still</w:t>
      </w:r>
    </w:p>
    <w:p>
      <w:pPr>
        <w:pStyle w:val="PreformattedText"/>
        <w:bidi w:val="0"/>
        <w:jc w:val="left"/>
        <w:rPr/>
      </w:pP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 1995/09/12 23:02:22 schrod</w:t>
      </w:r>
    </w:p>
    <w:p>
      <w:pPr>
        <w:pStyle w:val="PreformattedText"/>
        <w:bidi w:val="0"/>
        <w:jc w:val="left"/>
        <w:rPr/>
      </w:pPr>
      <w:r>
        <w:rPr/>
        <w:t>Moved all code that does the actual typesetting of \cweave{} tags and</w:t>
      </w:r>
    </w:p>
    <w:p>
      <w:pPr>
        <w:pStyle w:val="PreformattedText"/>
        <w:bidi w:val="0"/>
        <w:jc w:val="left"/>
        <w:rPr/>
      </w:pPr>
      <w:r>
        <w:rPr/>
        <w:t>is therefore also needed for a |cweb| environment. It's now an own</w:t>
      </w:r>
    </w:p>
    <w:p>
      <w:pPr>
        <w:pStyle w:val="PreformattedText"/>
        <w:bidi w:val="0"/>
        <w:jc w:val="left"/>
        <w:rPr/>
      </w:pPr>
      <w:r>
        <w:rPr/>
        <w:t>module named \pkg{cwebba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nk markers and chunk marginal numbers don't hang below the</w:t>
      </w:r>
    </w:p>
    <w:p>
      <w:pPr>
        <w:pStyle w:val="PreformattedText"/>
        <w:bidi w:val="0"/>
        <w:jc w:val="left"/>
        <w:rPr/>
      </w:pPr>
      <w:r>
        <w:rPr/>
        <w:t>baseline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] \noindent\hrulefill\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extbf{Extract of the revision log for |cweb.doc|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2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5 1995/08/29 02:07:26 schrod</w:t>
      </w:r>
    </w:p>
    <w:p>
      <w:pPr>
        <w:pStyle w:val="PreformattedText"/>
        <w:bidi w:val="0"/>
        <w:jc w:val="left"/>
        <w:rPr/>
      </w:pPr>
      <w:r>
        <w:rPr/>
        <w:t>Discard dependencies on 10\,p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uppression of format dir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4 1995/08/27 19:31:43 schrod</w:t>
      </w:r>
    </w:p>
    <w:p>
      <w:pPr>
        <w:pStyle w:val="PreformattedText"/>
        <w:bidi w:val="0"/>
        <w:jc w:val="left"/>
        <w:rPr/>
      </w:pPr>
      <w:r>
        <w:rPr/>
        <w:t>Make configuration of change fla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section title of changed chunks list in marks, and tell the user</w:t>
      </w:r>
    </w:p>
    <w:p>
      <w:pPr>
        <w:pStyle w:val="PreformattedText"/>
        <w:bidi w:val="0"/>
        <w:jc w:val="left"/>
        <w:rPr/>
      </w:pPr>
      <w:r>
        <w:rPr/>
        <w:t>that it got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3 1995/08/27 17:24:46 schrod</w:t>
      </w:r>
    </w:p>
    <w:p>
      <w:pPr>
        <w:pStyle w:val="PreformattedText"/>
        <w:bidi w:val="0"/>
        <w:jc w:val="left"/>
        <w:rPr/>
      </w:pPr>
      <w:r>
        <w:rPr/>
        <w:t>Make usage of baseclass with chap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2 1995/08/27 13:26:22 schrod</w:t>
      </w:r>
    </w:p>
    <w:p>
      <w:pPr>
        <w:pStyle w:val="PreformattedText"/>
        <w:bidi w:val="0"/>
        <w:jc w:val="left"/>
        <w:rPr/>
      </w:pPr>
      <w:r>
        <w:rPr/>
        <w:t>Add possibility to suppress change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2.1 1995/08/25 19:11:18 schrod</w:t>
      </w:r>
    </w:p>
    <w:p>
      <w:pPr>
        <w:pStyle w:val="PreformattedText"/>
        <w:bidi w:val="0"/>
        <w:jc w:val="left"/>
        <w:rPr/>
      </w:pPr>
      <w:r>
        <w:rPr/>
        <w:t>Hierarchic structures are supported now, in addition to the flat</w:t>
      </w:r>
    </w:p>
    <w:p>
      <w:pPr>
        <w:pStyle w:val="PreformattedText"/>
        <w:bidi w:val="0"/>
        <w:jc w:val="left"/>
        <w:rPr/>
      </w:pPr>
      <w:r>
        <w:rPr/>
        <w:t>structure of the beta-test version. One can choose with an option. For</w:t>
      </w:r>
    </w:p>
    <w:p>
      <w:pPr>
        <w:pStyle w:val="PreformattedText"/>
        <w:bidi w:val="0"/>
        <w:jc w:val="left"/>
        <w:rPr/>
      </w:pPr>
      <w:r>
        <w:rPr/>
        <w:t>that step, the terminology was cleaned up, too: Chunks are not named</w:t>
      </w:r>
    </w:p>
    <w:p>
      <w:pPr>
        <w:pStyle w:val="PreformattedText"/>
        <w:bidi w:val="0"/>
        <w:jc w:val="left"/>
        <w:rPr/>
      </w:pPr>
      <w:r>
        <w:rPr/>
        <w:t>sections any more. (That change involved reimplementation of almost</w:t>
      </w:r>
    </w:p>
    <w:p>
      <w:pPr>
        <w:pStyle w:val="PreformattedText"/>
        <w:bidi w:val="0"/>
        <w:jc w:val="left"/>
        <w:rPr/>
      </w:pPr>
      <w:r>
        <w:rPr/>
        <w:t>all the structure and toc stu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nk number supplied by \cweave{} is used now, not some computed</w:t>
      </w:r>
    </w:p>
    <w:p>
      <w:pPr>
        <w:pStyle w:val="PreformattedText"/>
        <w:bidi w:val="0"/>
        <w:jc w:val="left"/>
        <w:rPr/>
      </w:pPr>
      <w:r>
        <w:rPr/>
        <w:t>number. Change flags are prin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n suppress output of unchange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2  1993/08/10  14:15:43  schrod</w:t>
      </w:r>
    </w:p>
    <w:p>
      <w:pPr>
        <w:pStyle w:val="PreformattedText"/>
        <w:bidi w:val="0"/>
        <w:jc w:val="left"/>
        <w:rPr/>
      </w:pPr>
      <w:r>
        <w:rPr/>
        <w:t>New page on main section only if group level $&lt;$ |\cwebSecNoEject|.</w:t>
      </w:r>
    </w:p>
    <w:p>
      <w:pPr>
        <w:pStyle w:val="PreformattedText"/>
        <w:bidi w:val="0"/>
        <w:jc w:val="left"/>
        <w:rPr/>
      </w:pPr>
      <w:r>
        <w:rPr/>
        <w:t>Default for the latter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1  1993/08/10  11:21:07  schrod</w:t>
      </w:r>
    </w:p>
    <w:p>
      <w:pPr>
        <w:pStyle w:val="PreformattedText"/>
        <w:bidi w:val="0"/>
        <w:jc w:val="left"/>
        <w:rPr/>
      </w:pPr>
      <w:r>
        <w:rPr/>
        <w:t>Reference to section number does not render a period after the</w:t>
      </w:r>
    </w:p>
    <w:p>
      <w:pPr>
        <w:pStyle w:val="PreformattedText"/>
        <w:bidi w:val="0"/>
        <w:jc w:val="left"/>
        <w:rPr/>
      </w:pPr>
      <w:r>
        <w:rPr/>
        <w:t>numb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0  1993/08/09  20:08:20  schrod</w:t>
      </w:r>
    </w:p>
    <w:p>
      <w:pPr>
        <w:pStyle w:val="PreformattedText"/>
        <w:bidi w:val="0"/>
        <w:jc w:val="left"/>
        <w:rPr/>
      </w:pPr>
      <w:r>
        <w:rPr/>
        <w:t>|\cweb@cweave_bindings| is now a no-op if \cweave{} bindings are in</w:t>
      </w:r>
    </w:p>
    <w:p>
      <w:pPr>
        <w:pStyle w:val="PreformattedText"/>
        <w:bidi w:val="0"/>
        <w:jc w:val="left"/>
        <w:rPr/>
      </w:pPr>
      <w:r>
        <w:rPr/>
        <w:t>effect already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9  1993/08/09  18:05:28  schrod</w:t>
      </w:r>
    </w:p>
    <w:p>
      <w:pPr>
        <w:pStyle w:val="PreformattedText"/>
        <w:bidi w:val="0"/>
        <w:jc w:val="left"/>
        <w:rPr/>
      </w:pPr>
      <w:r>
        <w:rPr/>
        <w:t>Left shift operator wasn't defined correctly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6  1993/06/15  08:49:23  schrod</w:t>
      </w:r>
    </w:p>
    <w:p>
      <w:pPr>
        <w:pStyle w:val="PreformattedText"/>
        <w:bidi w:val="0"/>
        <w:jc w:val="left"/>
        <w:rPr/>
      </w:pPr>
      <w:r>
        <w:rPr/>
        <w:t>|\cweb@check_dot| must not evaluate its argument in an |\edef|, this</w:t>
      </w:r>
    </w:p>
    <w:p>
      <w:pPr>
        <w:pStyle w:val="PreformattedText"/>
        <w:bidi w:val="0"/>
        <w:jc w:val="left"/>
        <w:rPr/>
      </w:pPr>
      <w:r>
        <w:rPr/>
        <w:t>causes problems if a |\PB| is within. Now I try hard not to evaluate any</w:t>
      </w:r>
    </w:p>
    <w:p>
      <w:pPr>
        <w:pStyle w:val="PreformattedText"/>
        <w:bidi w:val="0"/>
        <w:jc w:val="left"/>
        <w:rPr/>
      </w:pPr>
      <w:r>
        <w:rPr/>
        <w:t>tokens outside of m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use |\@defpar| for an empty line in |\cweb@has_entries|, don't</w:t>
      </w:r>
    </w:p>
    <w:p>
      <w:pPr>
        <w:pStyle w:val="PreformattedText"/>
        <w:bidi w:val="0"/>
        <w:jc w:val="left"/>
        <w:rPr/>
      </w:pPr>
      <w:r>
        <w:rPr/>
        <w:t>need an own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4  1993/06/14  15:54:18  schrod</w:t>
      </w:r>
    </w:p>
    <w:p>
      <w:pPr>
        <w:pStyle w:val="PreformattedText"/>
        <w:bidi w:val="0"/>
        <w:jc w:val="left"/>
        <w:rPr/>
      </w:pPr>
      <w:r>
        <w:rPr/>
        <w:t>Add FSA diagram about processing states. CR state is also switched</w:t>
      </w:r>
    </w:p>
    <w:p>
      <w:pPr>
        <w:pStyle w:val="PreformattedText"/>
        <w:bidi w:val="0"/>
        <w:jc w:val="left"/>
        <w:rPr/>
      </w:pPr>
      <w:r>
        <w:rPr/>
        <w:t>to from \TeX{} state (that happens with |\ch| at the document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3  1993/05/13  17:51:21  schrod</w:t>
      </w:r>
    </w:p>
    <w:p>
      <w:pPr>
        <w:pStyle w:val="PreformattedText"/>
        <w:bidi w:val="0"/>
        <w:jc w:val="left"/>
        <w:rPr/>
      </w:pPr>
      <w:r>
        <w:rPr/>
        <w:t>Refinements may also be filenames (`|@(|'). Then the complete name</w:t>
      </w:r>
    </w:p>
    <w:p>
      <w:pPr>
        <w:pStyle w:val="PreformattedText"/>
        <w:bidi w:val="0"/>
        <w:jc w:val="left"/>
        <w:rPr/>
      </w:pPr>
      <w:r>
        <w:rPr/>
        <w:t>consists of a |\.| macro call, which is handled now.\\</w:t>
      </w:r>
    </w:p>
    <w:p>
      <w:pPr>
        <w:pStyle w:val="PreformattedText"/>
        <w:bidi w:val="0"/>
        <w:jc w:val="left"/>
        <w:rPr/>
      </w:pPr>
      <w:r>
        <w:rPr/>
        <w:t>(Problem reported by Michael M\"uller \path|&lt;mimu@mpi-sb.mpg.de&gt;|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e the detection of `|@.|' index entries more ro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2  1993/05/12  18:28:59  schrod</w:t>
      </w:r>
    </w:p>
    <w:p>
      <w:pPr>
        <w:pStyle w:val="PreformattedText"/>
        <w:bidi w:val="0"/>
        <w:jc w:val="left"/>
        <w:rPr/>
      </w:pPr>
      <w:r>
        <w:rPr/>
        <w:t>Adapted to recent changes of \cweave{} (of April 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ctions have a group level, represented in the table of</w:t>
      </w:r>
    </w:p>
    <w:p>
      <w:pPr>
        <w:pStyle w:val="PreformattedText"/>
        <w:bidi w:val="0"/>
        <w:jc w:val="left"/>
        <w:rPr/>
      </w:pPr>
      <w:r>
        <w:rPr/>
        <w:t>contents. This changed the complete implementation of section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 token cseqs: |\Z| and |\MRL|, implemented as |\CwebLe| and</w:t>
      </w:r>
    </w:p>
    <w:p>
      <w:pPr>
        <w:pStyle w:val="PreformattedText"/>
        <w:bidi w:val="0"/>
        <w:jc w:val="left"/>
        <w:rPr/>
      </w:pPr>
      <w:r>
        <w:rPr/>
        <w:t>|\CwebCombinedOp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vision 1.1  1993/04/09  15:00:37  schrod</w:t>
      </w:r>
    </w:p>
    <w:p>
      <w:pPr>
        <w:pStyle w:val="PreformattedText"/>
        <w:bidi w:val="0"/>
        <w:jc w:val="left"/>
        <w:rPr/>
      </w:pPr>
      <w:r>
        <w:rPr/>
        <w:t>Initial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rcs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Local Variables:</w:t>
      </w:r>
    </w:p>
    <w:p>
      <w:pPr>
        <w:pStyle w:val="PreformattedText"/>
        <w:bidi w:val="0"/>
        <w:jc w:val="left"/>
        <w:rPr/>
      </w:pPr>
      <w:r>
        <w:rPr/>
        <w:t>mode: LaTeX</w:t>
      </w:r>
    </w:p>
    <w:p>
      <w:pPr>
        <w:pStyle w:val="PreformattedText"/>
        <w:bidi w:val="0"/>
        <w:jc w:val="left"/>
        <w:rPr/>
      </w:pPr>
      <w:r>
        <w:rPr/>
        <w:t>TeX-brace-indent-level: 4</w:t>
      </w:r>
    </w:p>
    <w:p>
      <w:pPr>
        <w:pStyle w:val="PreformattedText"/>
        <w:bidi w:val="0"/>
        <w:jc w:val="left"/>
        <w:rPr/>
      </w:pPr>
      <w:r>
        <w:rPr/>
        <w:t>indent-tabs-mode: t</w:t>
      </w:r>
    </w:p>
    <w:p>
      <w:pPr>
        <w:pStyle w:val="PreformattedText"/>
        <w:bidi w:val="0"/>
        <w:jc w:val="left"/>
        <w:rPr/>
      </w:pPr>
      <w:r>
        <w:rPr/>
        <w:t>TeX-auto-untabify: nil</w:t>
      </w:r>
    </w:p>
    <w:p>
      <w:pPr>
        <w:pStyle w:val="PreformattedText"/>
        <w:bidi w:val="0"/>
        <w:jc w:val="left"/>
        <w:rPr/>
      </w:pPr>
      <w:r>
        <w:rPr/>
        <w:t>TeX-auto-regexp-list: LaTeX-auto-regexp-list</w:t>
      </w:r>
    </w:p>
    <w:p>
      <w:pPr>
        <w:pStyle w:val="PreformattedText"/>
        <w:bidi w:val="0"/>
        <w:jc w:val="left"/>
        <w:rPr/>
      </w:pPr>
      <w:r>
        <w:rPr/>
        <w:t>compile-command: "make cwebbase.tex"</w:t>
      </w:r>
    </w:p>
    <w:p>
      <w:pPr>
        <w:pStyle w:val="PreformattedText"/>
        <w:bidi w:val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