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72496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0684018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4812846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