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742098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502903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20905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6421094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055138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187042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6415924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0231581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26776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794060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953846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61834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8684545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131175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37517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4507336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17553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417942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353924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914827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6325664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54485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861155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037707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294536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