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606843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3733166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6893142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7446755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4814614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8188060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4549865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