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65830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921971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054930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0030124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7803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573291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