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606448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533858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817831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902998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048853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