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8247074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29035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752542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