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88102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611417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246395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084456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700518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54100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670962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308076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43293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430282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233717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6372222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4343672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5396314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49299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924136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522803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71040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6821445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141822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92540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954666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