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1324247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62965353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