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197404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1498530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7358535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6351207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7661866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8342511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