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with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, Borland C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version 6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r system uses as the standard makefile name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we provide three project files; see the Atari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rdjpgcom, and wrjpgco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s in any of the makefiles to find out which files go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te that the provided makefiles all make a "library" file lib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ut you don't have to do that if you don't want to; th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and djpeg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, you need to adjust the DEFAULT_MAX_MEM set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gif</w:t>
        <w:tab/>
        <w:t>The output of djpeg -gif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.jpg files aren't identical since JPEG is lossy.)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uplicates of the testimg.* files then you probably ha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to generate testout.ppm, testout.gif, and testout.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are these to testimg.* with whatever binary file comparis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The files should be bit-for-bi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cjpeg.c and djpeg.c with USE_SET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DOPEN.  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djpgcom.c and wrjpgcom.c will also need to be recompi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gif -max 0 testorig.jp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output matches testimg.gif.  If you have any really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try compressing them with -optimize and/or decompressing with -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rdjpgcom, and wrjpgc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rdjpgcom.1, wrjpgcom.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page directory.  The canned makefiles don't support this ste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uch a wide variety of installation procedures o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library file libjpeg.a and the include files j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in compiling other programs besides cjpeg/djpeg),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s provided in cjpeg.c/djp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int percentages to stderr, but you can customize th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PM input fil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, as the DCT will be the largest fraction of the runtim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and makljpeg.st to cjpeg.p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prj, and libjpeg.prj respectively.  The project files should work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e C.  For Turbo C, change library filenames "PC..." to "TC...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prj and djpeg.prj.  Note that libjpeg.prj selects jmemansi.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mory manager.  You'll probably wan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setting --- you want it to be a couple hundred K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free memory.  Put "#define DEFAULT_MAX_MEM nnnn" into j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 or djpeg.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 or djpeg, since we enable a signal catcher to explicit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s before exiting.  But if you use the JPEG library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directly support MPW in the current release, but Larry Ro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 earlier version of the IJG code without very much troub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es and conversion scripts in his kit for porting PBMPLUS to 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kit by FTP to ftp.apple.com, files /pub/lsr/pbmplus-po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werks release DR2 has problems with the IJG code; don't use it.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.5 or later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-style interface can be used by defining USE_C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(see next entry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 and djpeg.c) are set up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style command line interface.  You can use this interfac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ink's ccommand() library routine.  However,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style user interface has been prepared by Jim Brunner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ource code needed for that user interface by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x-aim.stanford.edu, file /info-mac/dev/src/jpeg-convert-c.hqx.  J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so includes more detailed build instructions fo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m is working on updating this code to work with v5 of the IJ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n't ready as of v5 release time.  Should be out before too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be compiled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 graphics/jpeg/jdosaobj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cent version of DJGPP (1.11 or better).  If you prefer tw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, change the supplied jconfig.dj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.  makefile.dj is set up to generate only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, djpeg, etc) when you say make.  After testing, say "make 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ecutables with stub.exe, or "make standalone" if you w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go32.  You will probably need to tweak the makefile'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to do "make stand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includes #define USE_SETMODE.  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reportedly fails to compile jquant1.c if optimiz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"AR2= ar -ts" rather than "AR2= ranlib" in the Make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igure, you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GIF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f the error points to the last block of the files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ogus and may be safely ignored.  It seems to be beca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eam_LF and Backup/Compare has difficulty with the (presumably)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iles.  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