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313009373"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67337158"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