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Converting GENESIS 1.4 Scripts to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includes a major revision of command forma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ing, script language syntax changes, and chan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features.  The convert program converts GENESIS 1.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use GENESIS 2.0 syntax, commands and featur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have changed dramatically enough that an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features is not feasible.  In these case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script code for compatibility librarie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1.4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cripts can be converted and run successfully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verted scripts.  In most cases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verted script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process through which a GENESIS 1.4 scrip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der GENES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convert program to convert scripts from 1.4 to 2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x any known problem areas (See ``Convert Problem Area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vert_prob.do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y the script out and fix any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convert is to create a new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ipts, cd to the new directory and convert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irectory.  A simple shell procedure may be used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irectory.  For example, if your 1.4 script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``../oldscript'', then the following shell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entire directory placing the converted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script (../oldscript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ript in (../oldscript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convert to handle certain script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cript variables, it must know what globals ex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scripts.  (This is not a problem for a self contain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lobal variables are defined and used within the script.)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cript file is devoted to defining and initializ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constants for a given set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onstants option of the convert program gives a lis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efine the global variables for the script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file constants.g contains global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ed throughout a set of scripts in the ``../oldscrip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the following csh code would convert th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script (../oldscripts/*.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$script -constants ../oldscripts/constants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-constants'' option will allow one or more script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reas of major change in GENESIS 2.0 are the XODUS GUI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modeling (e.g. GENESIS 1.4 connections).  Suppor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acilities in GENESIS 2.0 is provided b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compatibility libraries allow faster conversion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scripts for use under GENESIS 2.0, these libra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sively supported and should be viewed as a transitio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scripts to GENESIS 2.0 facilities.  Those 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hich use these libraries should eventually be re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GENESIS 2.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1comp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for GENESIS 1.4 features of XODUS is provided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using GENESIS 2.0 extended objects to implemen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objects and script functions to implement old XOD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X1compat library, include Scripts/X1compat in your S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X1compat from your .simrc or your main simu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ill not add an include statement for X1comp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compat defines a set of old XODUS compatible objects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efix ``x1'' in place of the normal ``x'' prefix for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(e.g. xform becomes x1form, etc.).  Conve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create statements from XODUS objects in 1.4 scri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1compat objects.  Some support for field naming of old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s included in the new XODUS objects, which may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new XODUS objects.  The ``-noX1compat'' conve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onvert not to perform the translation to X1compa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ly to be useful for only those scripts which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widgets (i.e. xform, xlabel, xbutton, xtoggle, xdialog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f xgraph).  Uses of the xdraw widget family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 of X1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nd the X1compat library cannot address various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widgets on a form.  See ``Convert   Problem Area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Compatib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GENESIS 1.4 connections are not a standard part of GENESI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tibility library may be compiled into GENESIS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old connection feature.  (See ``src/Makefil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sermake'' for instructions on including the library.)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onnection related objects (e.g. axon, synapse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related commands (e.g. region_connect, exp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delay, etc.) as well as connection specific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et/get/show of connections (e.g. setconn, getco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onn).  Access to connection fields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setfield, getfield and show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ill change connection related script statement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nnection Compatibility Library.  In partic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uses of set, get and show on connections to use setconn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.  In some cases, convert will be unable to convert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``Convert Problem Areas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Us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commands defined in user libraries (for the mo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need to change to run under GENESIS 2.0. 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nd create a new GENESIS you will need to replac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make, Libmake(s), liblist and perhaps the libra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Usermake and liblist files from the GENESIS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your local GENESIS directory renaming User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Add your user libraries to the Makefile and lib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user library you must copy the Libmake from the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irectory into the library directory,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Add your library specific information a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  This procedure is described in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ustomizing GENESIS'' (Customizin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 program cannot be used to convert startup 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s you should need to make are to modify any GENESI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features which change in 2.0 and to remove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mmands from the script.  (Startup commands ar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unc, hashfunc, newclass and addaction.) Since a startup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traight line code and the typical commands in a 1.4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are the above named commands, there are normally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There are, however, some GENESIS 2.0 featur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dvantage of in your startup scripts.  See the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scripts in ``Defining New Objects and   Comman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Objects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areas in which conver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script statements or where the converted cod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ess than optimal manner.  Each problem area described bel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and fix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used as callbacks to script commands or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by convert.  As such, script callbac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xbutton echoButton -script "echo -n 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xdialog vmDialog -script "set /mycompt Vm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Button will result in a usage error when pressed and the vm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g will fail because the set command has been replaced by se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 in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option which is passed to a command throug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 as the result of a command or script fun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 For example, if ``leoptions'' is a scrip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value ``-R'' (a recursive listing)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not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{le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hich sets ``leoptions'' must be foun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guments That Look Lik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ENESIS 2.0 commands check for valid command options and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unkown option is given.  As a result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-notA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 usage error.  This will also be the case i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value looks like an o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echoOption = "-notAn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{echoOption} // Usag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statement can be avoided by placing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-notAn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{echo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/Get/Show Connections in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Elm:0 we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ly translated to use the setconn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connelm = "anElm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{connelm} we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lated to a setfield command.  Convert behave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nslating the get and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Variable/Comman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command name changes in GENESIS 2.0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variable in a GENESIS 1.4 script may coincid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command name.  In this case, you may recei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r unexpected result as the script variable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command name.  This may be particularly likely with th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nvert program may be updated at some future poi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variables which clash with GENESIS 2.0 command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0 removes some of the previously exist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renumbers some of the remaining methods.  Co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e renumbering as long as a number is giv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thod command.  If this is not the case, conver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the command will be left unaltered. 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numbering manually.  See ``setmethod'' (setmethod.doc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``help setmethod'' in GENESIS) for the new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ing of XODUS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1 made use of an unsupported feature of MIT X11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automatically adjust their height to accomo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which they contain, even if the form was mad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did not work under Openwindows, it allowed users o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to be somewhat sloppy in the sizing of forms when wri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no longer exists in XODUS, so forms which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may not show all the widgets which they contai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to detemine the proper geometry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s to properly resize it with the mouse and then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hgeom'' field for the value to use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preceding issue, forms previous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 a given set of widgets may not be large enough unde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, as the border widths of XODUS object hav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and Sizing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hich explicitly set the dimensions of a widg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dimensional requirements of a 1.4 widget may caus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ithin the widget to be clipped under 2.0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equirements of the Motif styl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widgets which are positioned using absolut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based on expected default dimensions of other widg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ay overlap other widget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idget layouts used under GENESIS 1.4 which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ell under 2.0 are those using relative positioning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, the form size ma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