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(or displays) number of warning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before 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axwarnings [number-of-warn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warning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maxwarning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warning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y default, the maximum number of warning messag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system stops a simulation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errors, 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