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2278104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4711737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4559094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2375250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0943945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2880406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9838436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8443726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