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5121673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4239462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1136657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