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47519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89086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19132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60898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67429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91648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24270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06567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07810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8194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35482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61205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460052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54032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19494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36155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12779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30910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80424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03009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83539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04372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