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87811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7291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12253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25554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34965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80169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15093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31267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78278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16253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25969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63420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44242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02515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19390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13110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78837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82276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16916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05865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99943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37009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73103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80115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49925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