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1439412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773130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278947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4421375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2766050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