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2873493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8943335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5120289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1214442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5640839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4314365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