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9386264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3848967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5634626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0265558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751664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0537415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5353446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