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7225234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7862204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4715712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357173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1717839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7018724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