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131229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014035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