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queue.doc,v 2.3 1997/08/06 15:03:13 han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both a template and a macro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Queue\&lt;X\&gt; to create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collection that can be used to enqueue and dequeu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queue.  Last in, la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Last in, la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Last in, la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