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`\tty{foo.pl}' or `\tty{foo}'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The user may specify other `aliases' than {\t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file_search_path/2.  This is strongly encour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complex applications. 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iles 2 +Fil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{\em 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Name}({\em 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f({\em Condition})</w:t>
        <w:tab/>
        <w:t>&amp; Load the file only if the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atisfied.  The value {\tt true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unconditionally, {\tt 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f it was not loaded befor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ified since it was loaded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ed bef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ust_be_module({\em Bool}) &amp; If {\tt true}, rais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_module/[1,2]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mports({\em List}\verb$|$all) &amp; If {\tt all} and the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, import all public pred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ort only the named predicates.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file is not a modul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ilent({\em Bool})</w:t>
        <w:tab/>
        <w:t>&amp; If {\tt true}, load the file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mess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 and file_search_path/2. 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quire 1 +ListOfNameAn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\dots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iv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swi(Path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{\tt foreign(Path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{\tt .so} or {\tt .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location 2 -File,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user} or a string), unify {\em 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{\em 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{\em 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{\em 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{\em 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'\$source_location'({\em File, Line}):{\em Clau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chapter~\ref{sec:modules} and {\tt :-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), term_expand/2 will first try term_expansion/2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 to allow for term-expansion rules that are lo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re is no local definition, or the local defin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tty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tty{:- consult(}{\em +File}\tty{)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:- [}{\em +File}\tty{]}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{\tt .qlf}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tty{consult(}{\em File}\tty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{\em 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{\tt emacs} and {\tt 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vi(1)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('\tty{emacs/swi_prolog}')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{\em top} can do this by typing control-C, {\em 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";/2", \verb"|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-&gt;/2" and \verb"\+/1"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*-&gt; +Action ; +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{\em 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{\em Condition}, {\em Action}).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} does not succeed, the semantics is that of (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}, {\em Else}).  In other words, If {\em Condition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, simply behave as the conjunction of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Action}, otherwise execute {\em 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\dots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phrase(RuleSet, InputLis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}, which should be an integer, float, atom or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dex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sh_term 2 +Term, -Ha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 ground term (see ground/1), {\em 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{\em 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{\em 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tty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4 +SrcDest, +Mode, -Strea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{\em 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tty{pipe(}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\tty{)}', just like see/1 and tell/1. {\em 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 or \tty{update}. Mode \tty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tty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{\em 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{\em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 {\tt type(Type)}.  Using type {\tt text} (default)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text-file in an operating-system compatible way.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nary} the bytes will be read or written without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 {\tt alias(Atom)} gives the stream a name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dentical, but only 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 {\tt eof_action(Action)} defines what happens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s reached.  Action {\tt eof_code} makes get0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and read/1 and friends return the atom {\tt 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reading keeps yielding the same result. Action {\tt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{\tt eof_code}, but repetitive reading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 {\em reset}, Prolog will examine the file agai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tt 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{\tt 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eek_byte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eek_byte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end_of_stre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end_of_stream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{\tt 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verb$\$ character in quo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{\tt 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term 2 -Ter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. The reading is controlled by options from the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</w:t>
        <w:tab/>
        <w:t xml:space="preserve">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\tt #1\rm(\it #2\rm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arg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ptionarg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ptionarg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{\tt 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rs} with a list of `{\em Name} = {\em Var}', whe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s an atom describing the variable name and {\em 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{\em 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\tt 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{\em 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verb$_$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Pos} with the starting position of the term read.  {\em 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{\em From}-{\em 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string_position({\em From}, {\em To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brace_term_position({\em From}, {\em To}, {\em Ar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verb${ ... }$, as used in DCG rules.  {\em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list_position({\em From}, {\em To}, {\em Elms}, {\em Tai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.  {\em Elms} describes the positions of the elem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pecifies the tail as \verb$|TailTerm$, {\em 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rm-position of the tail, otherwise with the atom {\tt 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term_position({\em From}, {\em 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{\em FFrom}, {\em FTo}, {\em SubPo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{\em 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{\em FTo} describe the position of the functor.  {\em 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term 3 +Stream, -Ter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{\em 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} is the command the user should type to show the saved events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} is the command to get an overview of the capabilities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arg 3 +Arg, +Term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{\em 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{\em Term} with the given {\em 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|name(N, "300"), 400 is N + 100|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{\sc ascii}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3 +List, +Separator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{\e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prefix 2 +Atom, +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starts with the characters from {\em 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{\tt ?- concat({\em Prefix}, _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{\sc ascii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\tty{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concat 3 ?String1, ?String2, ?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{\em 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2} are unbound and {\em 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{\em String3}, unifying the start with {\em 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{\em 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, \verb$volati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initializatio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, \tty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ty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verb+**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  If {\em 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1.0 is sin(pi/2).</w:t>
        <w:tab/>
        <w:t>&amp; Fails!.  sin(pi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1.0 is float(sin(pi/2)).</w:t>
        <w:tab/>
        <w:t>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1.0 =:= sin(pi/2).</w:t>
        <w:tab/>
        <w:t>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mod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rem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rem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div}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g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{\em Expr} &lt; 0$, 1 if ${\em 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{\rm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verb|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style_check(+string)}' is active as \verb|"a"|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ound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fractional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integer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\em Expr}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ncate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{\em 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in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{\it List1} and {\it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\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+\l+, \verb+\nnn+ and \verb+\\+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reci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\dots,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 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 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ing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Win32} systems, shell/[1,2] executes the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Process() API and waits for the command to term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under Win32s (Windows 3.1),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f the command ends with a {\tt \&amp;} sign, the command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xec() API, which does not wait for the new task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for Win32s.  See 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n_exec 2 +Command, +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{\em Show} is either {\tt iconic} or {\tt 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{\tt 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tty{write} or \tty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directory_name 2 +File, 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{\em File}. The resulting {\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{\tt /}. I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{\tt 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base_name 2 +File, -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{\em 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{\em 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3 +Spec, +Options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xtensions(ListOfExtens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verb$['']$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{\tt '.ext'} or plain {\tt 'ext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ccess(Mo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{\em File}, {\em Mode}). 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{\tt read}, {\tt write}, {\tt append}, {\tt exist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type(Typ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 Current mapping: {\tt txt} implies {\tt 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rolog} implies {\tt ['.pl', '']}, {\tt executable} implie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['.so', '']}, {\tt qlf} implies {\tt ['.qlf', '']} and {\t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errors(fail/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olutions(first/al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name_extension 3 ?Base, ?Extension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} may be specified with or without a leading dot ({\tt 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{\em 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ard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ard}.  The normal Unix wildcard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link 3 +File, -Link, 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} points to a symbolic link, unify {\em 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{\em 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{\em 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mp_file 2 +Base, -T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{\em 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{\em 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}{\i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ty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trace({\it 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, but suspend the debugger while {\em 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{\em 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iv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 string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rror({\em Reason}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section~\ref{sec: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poke 4 +Handle, +Item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{\tt POKE} command to the server on the specified {\em 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{\tt 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\dots]</w:t>
        <w:tab/>
        <w:t>&amp; Matches one of the characters specifi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\dots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bf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