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00310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99550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54991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04627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2815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39595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