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0689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54620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36755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16787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98090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