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3517315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2614158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757454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