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922463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27599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169717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88643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56312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99221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89124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