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2144550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1459326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509721476"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743252552"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67822381"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904663407"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210714522"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99407449"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6251676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286673311"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49455531"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851296809"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665386457"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785998377"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201975713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945767444"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875728050"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808972903"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525238368"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689595856"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87899090"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699032742"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215708921"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79512246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353770005"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491499790"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263799430"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11658278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25027060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932676971"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32654228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110164879"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