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259478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96474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74651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