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39952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93025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548309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65346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187978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946277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081963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