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2310044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7241771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8421069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7914312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6093073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2056441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6408268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9794710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1454385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0511472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1131984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1200747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2225707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1106601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6845811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776469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4358583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6795040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5896452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2997137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9530170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232209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