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3204510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7365908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2938981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495178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8254655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