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274517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636307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362042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896172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069235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320754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936822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737253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296238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493686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706543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379511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290729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438398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480960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712617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825800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825704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329708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8991320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587074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23024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141279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194179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986560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