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5214847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9110952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4623403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6309935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6967787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5787967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