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0094810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7687807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7785315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3473271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7530764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6515645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