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Vchkpw.doc,v 1.1 1998/06/16 21:15:31 chri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P Domain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ohnson, sixie@nccnet.co.uk,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comm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ll expect to see the user 'vpopmail' in /etc/passwd.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UID, GID and directory that the POP sytem will work un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is package and changed the user, you should have also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'vadduser', 'vdeluser' and 'vpasswd'. If you didn'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ill not work! You will have also needed to modify the Make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s of the program know who to look f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ssume, for arguments sake, that vpopmail's home directory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home/popusers. If you're using somewhere else, then remember to substit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est way to have the POP system work is to keep all the PO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der one directory using the following scheme (this is ho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hiearachy, and most of the utilities expect to see this lay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me/p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 bin/</w:t>
        <w:tab/>
        <w:tab/>
        <w:t>Where to put the P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 domains/</w:t>
        <w:tab/>
        <w:tab/>
        <w:t>For virtu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 users/</w:t>
        <w:tab/>
        <w:tab/>
        <w:t>For POP only users that *you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es are handled by vdelivermail, and is designed to work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use a different layout, then you may have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sure it tries to look in the right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il file users/assign (see the man page qmail-users(5))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various directories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domains/ and us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 to you really how you implement the system, however it see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mail you hold for a company, or other domain, should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l that is directed towards users that have registered with you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s/ and users/ require virtual domains to b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ffects logging into the POP3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s/ requires some method of getting the domain of the mail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users will usually log in as &lt;user&gt;@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/ is an extension of /etc/passwd, so users in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h with real users in the system as the POP3 logi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lain &lt;us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How to u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vad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deli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chk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mk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vdel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duser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duser adds a user to the POP user data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ser&gt; can b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&gt;: The user will be added to the default POP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ome/popusers/vpasswd, and the mail for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laced in /home/popusers/users/&lt;user&gt;/Mai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&gt;@&lt;host&gt;: The user will be added to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nging to domain &lt;host&gt;. This file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/home/popusers/domains/&lt;host&gt;/vpasswd. Th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to /home/popusers/domains/&lt;host&gt;/&lt;user&gt;/Mai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assw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asswd changes the password of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ipt expects the POP system to be setup as in section 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eed to modify the script if there ar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ser&gt; can b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&gt;: The password of &lt;user&gt;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ome/popusers/v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&gt;@&lt;host&gt;: The password of &lt;user&gt;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ome/popusers/domains/&lt;host&gt;/v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duse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duser john@acme.cej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deli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livermail [&lt;prefix&gt; [&lt;bounce location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livermail will deliver mail to a POP user's Mai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livermail is designed to run from a .qmail file. For doma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place to put this is in .qmail-default as a qmail-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qmail-default file will contain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/home/popusers/bin/vdeli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pects the POP system to be setup as in section A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nges, then you may need to modify and re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fix&gt; and &lt;bounce location&gt; are optional. &lt;bounce location&gt;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 without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refix&gt;: If prefix is given, then when looking thru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password files, vdelivermail will look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's name is &lt;prefix&gt;&lt;user&gt;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wards compatability and may be remov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ounce location&gt;: If specified, then any mail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be bounced, will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ounce location&gt;/Maildir. A good sugg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o bounce mail to would be the post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main. This should b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delivermail '' /home/popusers/domains/acme.cej.net/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deli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ch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hkpw &lt;pop client program&gt; [&lt;argument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e POP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hkpw is a drop-in replacement for /bin/checkpassword.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system to be set up as listed in section A.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, you may have to modify and re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esigned to run as the authentication progra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il-qpopup and qmail-po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qmail-popup(8), and the qmail FAQ (sec. 5.3)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up qmail-pop3d and check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mk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kpasswd [&lt;crypted 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new password, optionally using the old pass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s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kpasswd will prompt for a new password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(1). However, unlike passwd(1), it is a 'building bloc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an from within a shell script (eg, vpasswd, vadd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crypted password&gt; is specified, then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password to be entered before any attempt us mad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luser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luser deletes a user from the POP user data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ser&gt; can b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&gt;: The user will be deleted from the default P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/home/popusers/vpasswd, and the mail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leted is in /home/popusers/users/&lt;user&gt;/Mai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&gt;@&lt;host&gt;: The user will be deleted from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nging to domain &lt;host&gt;. This file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/home/popusers/domains/&lt;host&gt;/vpasswd.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gets dele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home/popusers/domains/&lt;host&gt;/&lt;user&gt;/Maild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