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62833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26229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