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045488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7856347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