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777267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7661655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