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54329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99312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