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148456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32856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