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3953858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8172579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8157077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