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773966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0090276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1050552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