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38387953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83975529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758787975"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