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6925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3303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71010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