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94381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40959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85459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72559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