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08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372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483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824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