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\ref cmdcode "\\code" ... \ref cmdendcode "\\en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inheritdoc\&gt;&lt;/tt&gt; Can be used to insert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ber of a base class into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a derived class that reim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anghowto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