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j -&gt; 3.2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!#$B$G;O$^$k#(Bspecial#$B$K$h$C$F#(BPostScript#$B%W%m%0%i%`$r#(Binclude#$B$9$k&gt;l9g#(B(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ic#$B$,@8@.$9$k#(Bdvi)#$B!"$=$l$,0lHV:G=i$KMh$F$7$^$&amp;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j -&gt; 3.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ype1#$B%U%)%s%H$N#(Bpfa/pfb#$B%U%!%$%k$NBh#(B1#$B9T$a$K%U%)%s%HL&gt;$N5-=R$,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H$($P#(BTXFont#$B%Q%C%1!&lt;%8#(B)#$B!"#(B%b#$B$K$h$k5-=R$,$G$-$J$/$J$j!":G0-$N&gt;l9g#(B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#$B$9$k!##(B(#$B3QF#$5$s!"&gt;.Ln$5$s$K$h$kJs9p!##(B) #$B&gt;.Ln$5$s$K$h$k%U%)%s%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L&gt;$+$i%U%)%s%HL&gt;$rH4$-=P$9%Q%C%A$r:NMQ$9$k!#&lt;!HG$G$O!"$A$c$s$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Cf$r8+$F@5$7$$%U%)%s%HL&gt;$r&lt;h$j=P$9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j alpha -&gt; 3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%U%!%$%k$NC5$7J}!"$9$J$o$A#(BDVI2PS, DV2PSLIB#$B$N0UL#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*%W%7%g%s#(B -E #$B$K$h$j=PNO$,#(BEPSF format#$B$K$J$k$h$&amp;$K$7$?!#$?$@$7!"#(B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$B$N7W;;$O$7$F$$$J$$$N$G!"JLES5a$a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reeType#$B$r#(BVFlib#$B$r7PM3$7$J$$$G;H$($k$h$&amp;$K$7$?!#$?$@$7@5&lt;0%5%]!&lt;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HG0J9_$K3+;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*%W%7%g%s#(B -D, -c, -f, -n, -o, -t #$B$O&lt;!$N0z?t$rI,MW$H$9$k$,!"$=$N0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2#$BJ8;z$a$,#(B F, R, i, s #$B$@$H$=$l$r#(B -F, -R, -i, -s #$B$H$$$&amp;%*%W%7%g%s$H8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2?$F$R$I$$%P%0#(B! #$B$:$C$HA0$+$i$"$C$?%P%0$J$N$K:#$^$G5$IU$+$J$+$C$?$H$O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[$H$s$I;H$o$l$J$$#(B(-D, -c)#$B$+!"IaDL$K;H$($P&lt;!$N0z?t$,&gt;e5-$N&gt;r7o$rK~$?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O$J$$#(B(-f, -n, -o, -t)#$B$+$i$G$O$"$k$,#(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-&gt; 3.0j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J}&lt;0$K$h$k%U%)%s%H;XDj$r%5%]!&lt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olor#$B$N%5%]!&lt;%H$r$7$?!##(B(dvips#$B$N$b$N$rN.MQ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gamma -&gt; 2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)%s%H$N$?$a$N#(Bfontdesc#$B$rDI2C$7$?!##(B(psfonts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xecfont#$B$K$h$j30It%W%m%0%i%`$r8F$S=P$7$F$$$k$H$-$K#(Binterrupt#$B$r$+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!"$=$N%W%m%0%i%`$@$1$G$O$J$/#(Bdvi2ps#$BK\BN$bDd;_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beta -&gt; 2.0j ga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NSI#$B%3%s%Q%$%i$X$NBP1~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nclude#$B9T!"#(Bsetup#$B9T!"#(Bvfontcap#$B9T!"#(Bresolution#$B9T$NJQ?t$bE83+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3%^%s%I%i%$%s$+$iJQ?t$NDj5A$,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%"%&amp;%H%i%$%s7A&lt;0$GJ8;z%G!&lt;%?$rF@$F!"$=$l$r#(BPS#$B%U%)%s%H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b$G$-$k$h$&amp;$K$7$?!##(B(#$B:#$^$G$O%S%C%H%^%C%W$N$_$G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.doc#$B;2&gt;H!#ElBg$N;{@n0&amp;0u$5$s$K$h$k$b$N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F@$?%S%C%H%^%C%W$N&gt;e2&lt;:81&amp;$K6uGr$,$"$k&gt;l9g!"$=$l$r:o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I%-%e%a%s%H$r@0M}$7$D$D$"$k#(B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9j -&gt; 2.0j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(#$B=D=q$-#(B)#$B$KBP1~$7$?!##(B(#$BElBg$NEDCfE/O/$5$s$K$h$k$b$N$r;29M$K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G%#%9%/&gt;e$N#(Btype1#$B%U%)%s%H!"OBED8&amp;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OBED8&amp;%U%)%s%H$r07$&amp;ItJ,$GOBED8&amp;%U%)%s%H%-%C%HCf$N%W%m%0%i%`#(Bwftop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ElBg$NEDCfE/O/$5$s$K$h$k#(B)#$B$N0lIt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K$h$j!"=qBN6f3ZIt%U%)%s%H!"#(BJG#$B%U%)%s%H!"#(BTrueType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#$BMQ%Y%/%H%k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I,MW$J%U%)%s%H$,$J$$$H$-$=$l$r@8@.$9$k%W%m%0%i%`$r5/F0$9$k5!G=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(#$BN6C+Bg$NCfLn9@$5$s$K$h$k$b$N$r2~B$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9@$5$s$K$h$k#(B xxstdio.[ch] #$B$r$=$N$^$^MQ$$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etaPost#$B$,=PNO$9$k#(BPS#$B%U%!%$%k$,9T$J$C$F$$$k!"#(BPS#$B%U%!%$%kFb$G$N%U%)%s%H@k8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%5%$%:$N=$@5#(B (#$BF1$8MQ;fL&gt;$G$bF|K\$H%"%a%j%+$O0c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2sE&gt;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9j] #$B$G$N#(Bcompatible#$B$G$J$$JQ99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header#$B%U%!%$%k$b#(Bfontdesc#$B$G#(Binclude#$B$9$k$h$&amp;$K$7!"#(B-h option#$B$OGQ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F option#$B!"#(B-i option#$B$*$h$S4D6-JQ?t#(BFONTDESC#$B$G%U%!%$%k$r;XDj$7$?$H$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5:w$O4D6-JQ?t#(BDVI2PSPATH#$B$K$h$k$N$G!"&gt;l9g$K$h$C$F$O=&gt;Mh$H0[$J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8+$D$1$F$7$^$&amp;!#$?$@$7#(BDVI2PSPATH#$B$N%G%U%)%k%HCM$rJQ$($F$J$1$l$P=&gt;M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#(B/#$B=L&gt;.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8j -&gt; 1.9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irtual font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GJ#?t9T$K$o$?$k5-=R$r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z?t$G#(Bdvi#$B%U%!%$%k$,;XDj$5$l$J$$$H$-$OI8=`F~NO$+$i#(Bdvi#$B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`$h$&amp;$K$7$?!##(B(#$B$?$@$7!"#(BMSDOS#$B$N$H$-$&amp;$^$/$$$C$F$$$k$+$I$&amp;$+ITL@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:G=i$N#(Bfontdesc#$B%U%!%$%k#(B(#$B4D6-JQ?t$b$7$/$O%*%W%7%g%s$G;XDj$7$?$b$N#(B)#$B$r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N$K!"4D6-JQ?t#(BDVI2PSPATH#$B$r;H$&amp;$h$&amp;$K$7$?!##(B(fontdesc#$B%U%!%$%k$N;X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EJ}Ey$$$m$$$mJQ99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ElKLBg$NEOJU2m=S$5$s$N6(NO$K$h$j#(BDJGCC#$B$G$NF0:n$r3NG'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up#$B$r%P!&lt;%8%g%s%"%C%W$7$?%W%m%0%i%`#(Bnup#$B$KCV$-49$(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$5$l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8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%X%C%@%U%!%$%k$r;XDj$9$k$h$&amp;$K$7$?!#$=$N$?$a$K%X%C%@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&lt;h$j9~$_$K4X$9$k%*%W%7%g%s$O:o=|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#(Bfontdesc#$B$N;XDj$r2DG=$K$7$?!#$3$l$O#(B"fontdesc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2rA|EY$N;XDj$r2DG=$K$7$?!#$3$l$O#(B"resolution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pic 2.0#$B$KBP1~$7$?!##(B(#$B5~ET9)7]A!0]Bg3X9)7]2J3X8&amp;5f2JEE;R&gt;pJs@l96$N;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78,0l$5$s$NHG$r$7$P$i$/$N4V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h$j9~$`#(BPostScript#$B%U%!%$%k$N%3%a%s%H$r:o=|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7DXf5A=NBg3XM}9)3XIt$NFb;39'7{$5$s$N#(BDOS-Extender go32#$B$N4D6-$GF0:n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Q%C%A$r%^!&lt;%8$7$F!"$5$i$K#(Bdvi2ps#$BK\BN$r=$@5$7$?!##(Bgo32#$B$N#(Bgcc#$B$G%3%s%Q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G$-$k$O$:$G$"$k$,F0:n$OL$3NG'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file.h"#$B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L58z$J%*%W%7%g%s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A4LLE*$K%=!&lt;%9$K=$@5$r;\$7$F!"#(Blint#$B$N7Y9p%a%C%;!&lt;%8$r8:&gt;/$5$;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5/F0;~$K%P!&lt;%8%g%s$rI=&lt;(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JC1$K#(Bfontdesc#$B$N%5%s%W%k$r@8@.$9$k%W%m%0%i%`#(Bfdgen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lIt$N%W%j%s%?$G#(Bpsnup#$B!"#(Bmulti#$B$,;H$($J$$$N$G!"#(BA4#$BMQ;f#(B1#$BKg$K#(B2#$BKgJ,=L&gt;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9$k%W%m%0%i%`#(B2up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X-J#$B$J$I$N0lIt$N8E$$%P!&lt;%8%g%s$N#(BROM#$B$r;}$D%W%j%s%?$N%P%0$KBP1~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K!"%W%m%0%i%`#(B"texfix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 Level 2#$BMQ$K#(BPS#$B%U%!%$%k$N&lt;h$j9~$_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start-hook", "bop-hook", "eop-hook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+%i!&lt;3HD%$5$l$F$$$J$$#(BLevel 1#$B%W%j%s%?$G$b%+%i!&lt;;XDj$r4^$`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-DOS#$BMQ$O#(B-L#$B%*%W%7%g%s$r;XDj$9$k$H!"#(B8#$BJ8;z0J&gt;e$N%U%)%s%HL&gt;$N:G=i$H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N#(B4#$BJ8;z$E$D$r&lt;h$C$?%U%!%$%kL&gt;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K#$B%*%W%7%g%s$r;XDj$9$k$H!"&lt;h$j9~$`#(BPS#$B%U%!%$%k$N%3%a%s%H$r:o=|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&lt;h$j9~$`#(BPS#$B%U%!%$%k$N%3%a%s%H$,$*$+$7$$$+!"%W%j%s%H%9%W!&lt;%i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6j -&gt; 1.7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eXT#$B$N%P%02sHr$N$?$a$K05=LG[Ns$N;HMQ$rCf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PSF#$B%U%!%$%k$r&lt;h$j9~$`ItJ,$G!"#(B"%%EndDocument"#$B$H$9$Y$-$H$3$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File"#$B$H$7$F$$$F#(Bghostview#$B$,8mF0:n$9$k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#$BF|K\8l#(BTeX#$B$GA43Q%9%Z!&lt;%9$,L5;k$5$l$kE@$KBP=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gnification#$B$N;XDj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FbB"4A;z$r;H$C$?&gt;l9g$NBhFs?e=`$N4A;z$N0lIt#(B(jkz)#$B$,;H$($J$$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j -&gt; 1.6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H%l!&lt;A*BrItJ,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LaserPrep#$B$KBP$9$k=$@5ItJ,$N%3!&lt;%I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j -&gt; 1.5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J#?t$N%H%l!&lt;$r;}$D%W%j%s%?$N%H%l!&lt;A*Br$,2DG=$K$J$C$?!#!J;XDj$9$kMQ;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l!&lt;$,B8:_$7$J$$&gt;l9g$K$O!"%G%U%)%k%H$NMQ;f$rMQ$$$k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j:9$70u:~$N;~$NBT$A;~4V$rD9$/!J#(B120#$BIC!K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#$B$N05=LG[Ns$rMQ$$$F;HMQ%a%b%j$r:o8:$9$k$h$&amp;$K$J$C$?!#!J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%5%]!&lt;%H$7$F$$$k%W%j%s%?$N$_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ind#$B%*%Z%l!&lt;%?$rMQ$$$F8zN($,$h$/$J$k$h$&amp;$K=q$-49$(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#(BPostScript#$B%U%!%$%k$r&lt;h$j9~$`;~$K$O!"#(Bdvi2ps#$B$NMQ$$$k&lt;-=q$r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C%/$+$i&lt;h$j=|$/$h$&amp;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;XDj$7$?%U%!%$%k$NCf$N#(B"^D"#$B$r:o=|$7$J$/$J$C$?!##(B(i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=&gt;MhJ#?t2s&lt;B9T$5$l$F$$$?MQ;fA*BrL?Na$r#(B1#$B2s$@$1&lt;B9T$9$k$h$&amp;$K=q$-49$(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A*Br!"%H%l!&lt;A*Br$N&lt;jK!$r$-$l$$$K=q$-D&gt;$7$?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$NFI$_9~$_$r9bB.2=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-LW-fix.ps#$B$r8zN($h$/=q$-D&gt;$7$?!##(B(ASCII-LW-fix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kefile#$BCf$G%Z!&lt;%8$N=PNO=g$r;XDj$G$-$k$h$&amp;$K$7$?!##(B(Makefile, dvi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a4landscape"#$B$H#(B"-o a4 -o landscape"#$B$,F1$80UL#$r;}$D$h$&amp;$K$J$C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small"#$B!"#(B"-o large"#$B%*%W%7%g%s$rDI2C$7$?!##(B"-o small"#$B$r;XDj$7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!"0u:~2DG=$JNN0h$O&gt;e2&lt;:81&amp;#(B0.5#$B%$%s%A$[$I69$/$J$k$,!"$h$jB?$/$N%a%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,;HMQ2DG=$K$J$k!#$?$@$7!"%W%j%s%?!"MQ;f%5%$%:#(B(letter, a4#$B$N$_#(B)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0[$J$k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K#(B"bifont"#$B$N5!G=$rDI2C$7$?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