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234058336"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999964605"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