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931724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985782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436814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82624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97118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34275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0513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818907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210074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17258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13579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