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9074487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7111082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