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37824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96757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