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33817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34097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07835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90633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1571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11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10909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808168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84537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36896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08796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