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0837571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2732224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