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486571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226349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76159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6775442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72862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293590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4089698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113976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51169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627643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387168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