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1945250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5896312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5272200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8521020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9690432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5335835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0266974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0783181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