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8574138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7248583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4800077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7712519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045816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129652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1125127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160947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