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ports statistics about current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stat [-process] [-element [element-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ocess    prints statistics of time and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lement    prints simulation status of al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he specifi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show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mulation time = 0.100050 ; step = 2001; dt = 5.000000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showstat 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tus:  0:0.79  user  0:0.09  sys   0:39 real    3.70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showstat -element /cell/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cell/soma' element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h_channel             384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essages                96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  480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usage : 3032324 bytes   (   3.03 M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showstat 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element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neutral                228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messages               316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ompartment            144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h_channel             384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form                  272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label                 224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xbutton                420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dialog                124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graph                 188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axis                  416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shape                 168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plot                  204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         3088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usage : 3032324 bytes   (   3.03 M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