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msg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 message definition previously added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ddmsg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msgdef element msg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element from which to remo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-name</w:t>
        <w:tab/>
        <w:t>name of the message typ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eletemsgdef will not delete permanent mess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by the built 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msgdef, showobject,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