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di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mplementation of a first-order diffusible (mobil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stant total buffer concentration.  Should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ifshell, where the change in the concen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ed 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8/94 - 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difbuffer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activation     ion concentration from incoming CONC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ree          free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ound         bound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free      Bfree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bound     Bbound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ot           total buffer concentration in mM (free +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            forward rate constant in 1/(mM*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b            backward rate constant in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diffusion constant of buffer molecules, m^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_mode     Set to one of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SHELL=0, SLICE=SLAB=1, USERDEF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: onion shell, for radial diffusion. Set 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lindrical shell (zero length for spherical shell),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uter diameter of shell) and thick (thickness of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, surf_up, and 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 (or SLAB): salami slices of cylinder, for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usion. Set dia (diameter of cylinder) and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ckness of slab), len is not used; vol, surf_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DEF: len, dia, thick are not used. Set vol, surf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rf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            she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she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    she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             sh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up         area of upper (out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down       area of lower (inn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ifBuffer [in src/concen/difbuffe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:        RESTORE2  SAVE2  CHECK  RECALC  RESET  PROCESS  I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C                  (buffered ion concentration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a difshell or conc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IFF_DOWN prev_free thick (diffusion to inner shell,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out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IFF_UP prev_free thick   (diffusion to outer shell,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inn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_DOWN prev_free thick  (alias for BDIFF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_UP prev_free thick    (alias for BDIFF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(e.g, fixbuffer) interact with a difshell to model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to buffer molecules and to calculate the concentrations of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uffer molecules, using a kinetic scheme with forward and backw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binding and release of calcium.  Intracellular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bile, and the diffusion of buffer molecules can carry calc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can often make a significant contribution to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, in addition to the diffusion of free Ca++ ions that is mo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shell object.  These diffusible buffers can be modeled with the dif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2buffer objects, instead of using the non-mobile fix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xbuffer, the difbuffer interacts with a difshell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to buffer molecules and to calculate the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bound buffer molecules using a kinetic scheme wi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rate constants for the binding and release of calcium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kBf and kBb are set by the user, and the concentration C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CEN message from the difshell.  The BUFFER message to a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ffer passes on the rate constants and the calculated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ifbuffer acts like a difshell, in the sense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between adjacent buffer shells.  However, it is the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olecules, rather than free ions that are diffusing.  Adjac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re coupled by BDIFF_DOWN and BDIFF_UP messages that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_DOWN and DIFF_UP messages that link adjacent difshell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buffer should have the same dimensions and shape_mode as the dif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buffer, the assumption is made that the diffusion rate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buffer molecules is the same (as they are much larger than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), so there is a single diffusion constant D, and they diffu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bound/dt = -dBfree/dt.  The dif2buffer does not make this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diffusion of free and bound molecu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difshell, difbuffer, or dif2buffer elements without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chanmodes 0 or 1), it will be necessary to issue two re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tter E., and Smolen P., "Calcium dynamics in larg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", in Methods in neuronal modeling: From ions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, C. Koch and I. Segev editors, pp. 211-250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difshell, fixbuffer, dif2bu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