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.3.  Creating New Synap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nticipate that many GENESIS users will want to writ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han and hebbsynchan objects to handl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ally-mediated behavior.  Currently, this means that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C function defining the object, usually in a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`Customizing GENESIS'' (Customizing.doc) and ``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nd Commands'' (NewObjects.doc)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one should start by copying an existing object th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the desired object as possible and then modifying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may involve adding new fields or deleting old 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guarantee that the existing genesis command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connections work properly with the new objec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connect, volumeconnect, planar/volumeweight, planar/volume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we ask that aspiring synchan hackers obe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tructure definition for the new object should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yWeirdSyncha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A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use Synapse_type if using normal synap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MyWeirdSynapse_type *syn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... put extra fields here if needed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new kinds of synchans will have their own kinds of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tra fields not found in the standard synapses.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yWeirdSynaps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APS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... put extra fields here if needed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ef struct MyWeirdSynapse_type MyWeirdSynap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both (1) and (2) is in ``src/newconn/newconn_struct.h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finition of HebbSynchan_type and HebbSynapse_typ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ses are the same as previously-defined ones, then this ste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ust have code like this in the CREATE action of your 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ACTION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-&gt;synapse_size = (unsigned short) (sizeof(MyWeirdSynap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-&gt;synapse = NULL;  /* no synapses to start wi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you have to do is change the word ``Synapse'' in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.c to ``MyWeirdSynap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your ``&lt;library_name&gt;_ext.h'' file (see ``Customizing GENES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stomizing.doc) ) you must include (at least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newconn_stru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synaptic_eve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void RemovePendingSynapticEven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and for hebbsynchan derivatives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seg_struct.h"  /* for compartment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is is done, and your code is correct, the new obj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 existing connection and weight/delay-se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ay as synchan and hebbsynchan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