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9711185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352278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1281437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6749536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8930530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6395932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2855949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774996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