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hillp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simple model for the store membrane pump (SERCA)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mmpump, but with a Hill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E. De Schutter BBF-UIA 1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hillpump_type [in src/concen/conc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vmax            maximum pump velocity, scaled by me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face area.  i.e., max ion flux in mol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d              disassoci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l            Hill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HillPump [in src/concen/hillpump.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:       g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CHECK  RESET  PROCESS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MMKD   Kd  (changes K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llpump is similar to the mmpump, and is coupled to a difshell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ntration in the shell, and to a concpool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.  The message "HILLPUMP vmax Kd Hill" to a difshell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to change as dC/dt = -vmax*(C^Hill/(C^Hill+Kd)/vol. 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ncpool, it changes the concentration with the opposite sig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ump velocity vmax should have previously been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urface area, so that it is in mol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have the electrogenic effect (Ik) calculation of the mmpum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Kd from a MMKD message (or a setfield), and simply stores Kd, vmax,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difshell or concpool do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mmpump, difshell, concpo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