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651412457"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310199553"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318590930"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297847296"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070069764"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248103628"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