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1775899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4007618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9056652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4150571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