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902.2.51 2016/01/13 01:03:52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. See `dashtype`, `set dashtype`,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plot styles: `with parallelaxes`, `with table`,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load function from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controls output of his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re-execute prior comman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skip lines at start of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monotonic cubic spline f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restore initial state of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colors used by successive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alternative set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user-defined das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allows non-linear axis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control the amount of f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label contour lines with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text elements can be enclos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allows resizing a 3D projectio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navigate within the auto-layo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and other axis ranges) restores the original defaul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restores the original terminal of the gnuplo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but present in version 5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as the default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Faddeeva(z)`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V (Hue/Saturation/Value) triplet is converted 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  Note that the term "datablock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when referring to a named inline data block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e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 The command `show dashtype` will sh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`plot` generates 2D plots, `splot`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`refresh` reexecutes the previous `plot` or `splot` 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tored data rather than rereading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.  Alternatively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able character may be given instead of a point type, 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 Longer strings may be plotted using the plot style `labels`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previous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n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re than pi by adding or subtracting multiples of 2*pi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routines uses the data to determine the coeffici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 curve between the endpoints of the data.  This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otted in the same manner as a function, that is,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value at uniform intervals along the abscissa (see `set sampl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necting these points with straight line segments (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ances in that 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over the entire range of the plot. This range may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ior `set xrange` command, by an explicit global range specifi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tart of the plot command, or by autoscaling of the range to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n all the elements of this plot command.  However, individu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onents can be assigned 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title of a plotted line to be placed immedi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line in the graph itself, use `at {beginning|end}`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 when plotting `with lines` but makes little sens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"pointinter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f the label descriptor.  By default a label is placed o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 making up the contour line and repeated every 20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, but in many cases any non-parseabl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ound where a numerical value is expected will cause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ed as missing data. There is a distinction between missing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Invalid data causes a gap in the lin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e treatment of certain cases has 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because the third line contains only one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switched to a single-datum-on-a-lin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umber is "x" and the datum is "y", erroneously 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tells `gnuplot` what characters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o begin comment lines. If the first non-blank character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specified characters then the rest of the input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a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distinction between text in single- or double-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the contour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 in the key.  You can adjust this display using `set cntrlabel forma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the boxed enclosure is limited to un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was introduced in gnuplot version 4.6.  It superse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rather cryptic command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auto x`, etc will affect both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2range`, etc, will be ignored while the linkag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 If you want to draw a circle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such that it will appear as an ellipse if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scales are different), use 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`set xtics`, and 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plotting styles` for the choices. `show style data` show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datablo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Alternatively, tabular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ed to a named data block. Data block names start with '$'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line data`. You must explicitly `unset table` in order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(smo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expansion, secondary range checking, etc), or to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that can be tabulated, you can use the keyword "table"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lot styl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x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gnored if the y2 axis range is explicit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. 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s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datablock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data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`matrix` is specified, the `using` option is ignored and the "z"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eated as one-dimensional data set. The matrix dimension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has to be formatted as an initial-value file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nam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naming is not possible because that file already exists, update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message. [Renaming is not done at all on VM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use file-versioning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be generated by user defined functions.  Some of the dem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very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