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DERED_IMP_REW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DERED_IMP_REWR_CONV : (term -&gt; term -&gt; bool) -&gt;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ditional rewriting conversion restricted by ter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ordering relation {ord}, an equational theorem {A |- !x1...xn. p =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} that expresses a conditional rewrite rule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DERED_IMP_REWR_CONV} gives a conversion that applied to any term {s'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atch the left-hand side of the equation {s = t} to {s'}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theorem {A |- p' ==&gt; s' = t'}, but only if {ord `s'` `t'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the left-hand side is ``greater'' in the ordering tha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fter instantiation. If the ordering condition is violated, it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match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heorem is not of the right form or the two term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, for example because the variables that need to be instantia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hypotheses {A}, or if the ordering requiremen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ing conditional rewrite rules that are permutative and would loop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rdering restriction. Applied automatically to some permutative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the simplifier, e.g. in {SIMP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WR_CONV, ORDERED_REWR_CONV, REWR_CONV, SIMP_CONV, term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