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J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J2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a left disjunct into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 DISJ2 `t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1 \/ t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argument is not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J2 `F` TRUTH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 \/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1, DISJ1_TAC, DISJ2_TAC, DISJ_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