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XPAND_SU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XPAND_SU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 real number sum over an explicit interval of numer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EXPAND_SUM_CONV} applied to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sum (m..n) f`} where {m} and {n} are explicit numerals (the double-d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x set construction for a range), returns an expansion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sum (m..n) f = f(m) + ... + f(n)}. In the common case where {f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da-term, each application {f(i)} will be beta-reduced at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EXPAND_SUM_CONV tm} fails if {tm} is not a sum of the spec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typical use of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PAND_SUM_CONV `sum(1..8) f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sum (1..8) f = f 1 + f 2 + f 3 + f 4 + f 5 + f 6 + f 7 + f 8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atural-number version {EXPAND_NSUM_CONV} in the core HOL L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 {Library/isum.ml} contains a corresponding form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{EXPAND_ISUM_CON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CASES_CONV, EXPAND_NSUM_CONV, NUMSEG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