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context : (term -&gt; path -&gt; (window -&gt; window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new lemma by applying a transformation to a sub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ssumptions, lemmas or conj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 fn win} opens a sub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lemma or conjecture {tm} at the position described by 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ransforming function {fn} is then appli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preserved by the subwindow will be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 subwindow will transform {tm} to {tm'}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.|- tm' &lt;== 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then closed thereby making {tm'} an additional lem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 with its new lemma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 fn win} will fail if {tm} is not an assumption,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ecture of {w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 fn win} will fail if {path} describes a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, OPEN_WIN, CLOSE_WIN, OPEN_CONTEXT, establish, ESTA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