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tract : (* list -&gt; 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t-theoretic difference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tract l1 l2} returns a list consisting of those elements of {l1}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ract [1;2;3] [3;5;4;1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tract [1;2;4;1] [4;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 2; 1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y, set_equal, union,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