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TRIANG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 c. (a - b) + (b - c) = a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