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 restricted universal quantification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::P. Q[x]} and {A2 |- P x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inference rule {RESQ_MATCH_MP} matches {x'} to {x} by instan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Q[x'/x]}. Polymorphic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::P.Q[x]   A2 |- P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RESQ_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Q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)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 whose quantified variable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onclusion of the second theorem, without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, RESQ_HALF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